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18"/>
          <w:szCs w:val="18"/>
          <w:u w:val="single"/>
        </w:rPr>
        <w:t>NIKMOD FAQ (updated 5/11/07)</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pPr>
      <w:r>
        <w:rPr>
          <w:rFonts w:cs="Verdana" w:ascii="Verdana" w:hAnsi="Verdana"/>
          <w:b/>
          <w:color w:val="000000"/>
          <w:sz w:val="18"/>
          <w:szCs w:val="18"/>
          <w:u w:val="single"/>
        </w:rPr>
        <w:t>Disclaimer</w:t>
      </w:r>
      <w:r>
        <w:rPr>
          <w:rFonts w:cs="Verdana" w:ascii="Verdana" w:hAnsi="Verdana"/>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Nikademus is an active Beta Tester for WitP and fully supports standard game play. His mod was created only as a personal preference for private play to enhance the WitP experience and does in no way, constitute any criticism of WitP on the part of the designers nor the testers who took active part in the development of this produc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u w:val="single"/>
        </w:rPr>
      </w:pPr>
      <w:r>
        <w:rPr>
          <w:rFonts w:cs="Verdana" w:ascii="Verdana" w:hAnsi="Verdana"/>
          <w:b/>
          <w:color w:val="000000"/>
          <w:sz w:val="18"/>
          <w:szCs w:val="18"/>
          <w:u w:val="single"/>
        </w:rPr>
        <w:t>Introduction:</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pPr>
      <w:r>
        <w:rPr>
          <w:rFonts w:cs="Verdana" w:ascii="Verdana" w:hAnsi="Verdana"/>
          <w:color w:val="000000"/>
          <w:sz w:val="18"/>
          <w:szCs w:val="18"/>
        </w:rPr>
        <w:t>This mod introduces changes primarily designed to alter the way combat is resolved in the game, particularly for A2A combat, ASW interactions and ground to air combat resolution. Also impacted are theater based land combat in China, map-wide logistics and close range surface combat.   The mod also contains numerous OOB tweaks and corrections based on the author’s personal library of historical source material.  The mod author takes full responsibility for any and all errors that might be found in this mod in regards to historical representation.  Please be aware however that many of the changes introduced will result in certain device stats being altered from what may appear in a book sourc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eastAsia="Verdana" w:cs="Verdana" w:ascii="Verdana" w:hAnsi="Verdana"/>
          <w:color w:val="000000"/>
          <w:sz w:val="18"/>
          <w:szCs w:val="18"/>
        </w:rPr>
        <w:t xml:space="preserve"> </w:t>
      </w:r>
      <w:r>
        <w:rPr>
          <w:rFonts w:cs="Verdana" w:ascii="Verdana" w:hAnsi="Verdana"/>
          <w:color w:val="000000"/>
          <w:sz w:val="18"/>
          <w:szCs w:val="18"/>
        </w:rPr>
        <w:t xml:space="preserve">This mod’s genesis owes more to my being an avid player and fan of the game vs. my duties as a Beta Tester for War in the Pacific and Uncommon Valor.   Being a tester allowed me to ask certain questions and seek clarification on a few points as well as influence the product’s development on occasion.  Beyond that, everything you see in this mod is simply the result of tinkering on my own time when not testing for bugs or just playing the game.  Many hours of testing and discussion occurred before this mod saw the light of day in its current incarnation.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u w:val="single"/>
        </w:rPr>
      </w:pPr>
      <w:r>
        <w:rPr>
          <w:rFonts w:cs="Verdana" w:ascii="Verdana" w:hAnsi="Verdana"/>
          <w:b/>
          <w:color w:val="000000"/>
          <w:sz w:val="18"/>
          <w:szCs w:val="18"/>
          <w:u w:val="single"/>
        </w:rPr>
        <w:t>Acknowledgements:</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First and foremost I’d like to thank Chris Rickard, a.k.a. “Drongo” for the countless number of exchanged email discussions regarding air combat, surface combat and sub combat in the game and in history in general.    It was from these discussions on historical matters and the game’s attempt’s to represent them that became the genesis for the Nik-mod.   My archived inbox remains stuffed with hundreds of these exchanges over the course of the last couple years.   Cheers Chri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I would also like to acknowledge Paul Yarnall a.k.a.  “Pry” who’s great idea for the reduction in capacities in AK/AP/TK class vessels made it’s way into my mod, so good an idea was it; and Ray Gardner (Mr.Frag) who’s discussions regarding land flak from UV days when we were both just players stayed in my mind all the way through WitP’s development, leading to my eventual tackling of this thorny issue.  Paul’s ideas also became the genesis that led to me making industrial/resource changes in the game and examining the production stats for certain critical devices.  Paul’s contributions and tireless OOB research for the game should not be forgotten either. Ray’s organizational skills and IT background served us well in the days after Kid’s retirement as well as his input on matters historica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Thanks are due to my three primary PBEM partners who agreed to invest their WitP time helping me test this monster; “Speedy”, “Bombur” and “Kaiser73.”   Testing is all fine and good but in the end you need actual game-play to really feel things out and gauge the full consequences of the changes.   Feedback from these games, and more recently from other players who’ve opted to download this mod for their own PBEM games has been important in helping me pinpoint areas that needed adjusting or improvement.  This mod remains a work in progress.   As all changes and design designs were made by me, I take full responsibility for them and for any odd circumstances that they may occasionally produce. </w:t>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Finally I’d like to thank Mike Wood, Joel Billings, Erik Rutins, David Heath, and of course Gary Grigsby…the man himself for bringing into existence a war-game that has allowed myself, and many others to explore the subject of the Pacific War.  Without their efforts, there would be no Nik-mod or any other “mod” to begin with.  I am proud of my association with this product (warts and all) and am glad to have been able to contribute to it’s becoming a realit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u w:val="single"/>
        </w:rPr>
      </w:pPr>
      <w:r>
        <w:rPr>
          <w:rFonts w:cs="Verdana" w:ascii="Verdana" w:hAnsi="Verdana"/>
          <w:b/>
          <w:color w:val="000000"/>
          <w:sz w:val="18"/>
          <w:szCs w:val="18"/>
          <w:u w:val="single"/>
        </w:rPr>
        <w:t>Installation:</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Unzip all files save the ART files into the SCEN sub-folder of your War in the Pacific directory.  The ART files should be unzipped or moved into the ART sub-folder.  Creating a separate WitP installation is not a requirement unless the current chosen scenario slots for the mod interferes with another scenario using the same slo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color w:val="000000"/>
          <w:sz w:val="18"/>
          <w:szCs w:val="18"/>
          <w:u w:val="single"/>
        </w:rPr>
        <w:t>History/ version Changes and Alterations-</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color w:val="000000"/>
          <w:sz w:val="18"/>
          <w:szCs w:val="18"/>
          <w:u w:val="single"/>
        </w:rPr>
      </w:pPr>
      <w:r>
        <w:rPr>
          <w:rFonts w:cs="Verdana" w:ascii="Verdana" w:hAnsi="Verdana"/>
          <w:color w:val="000000"/>
          <w:sz w:val="18"/>
          <w:szCs w:val="18"/>
          <w:u w:val="single"/>
        </w:rPr>
        <w:t>Nik Mod Version 2.0</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 Formula based Speed modifications to fighter aircraft. Purpose is to reduce the effect of the "speed" variable in A2A combat. Blunts extreme situations such as Nate/Claude vs. anything or A6M vs. F4U. Increases the importance of experience. Speed remains the most important variable....just not so overwhelmingly so that it negates all other variables. Preserves the proportional relationship in speed between the various airfram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2. Armament mod and MVR modification for Ki-27/43 and A5M4.   New Device armaments created for these planes, duplicated in all aspects save for ACC which has been doubled.  These devices are labeled with (.c.) designation (centerline)  Purpose:  Because of the linear nature of how WitP calculates “gun values” weakly armed fighters such as these two children suffer disproportionate and outrageous kill ratios vs. modern fighters armed with high valued devices (classic example – 6 x .50cal)  As a result in most cases when a P40 for example fires a “pulse” of fire in the combat animation it scores a kill vs. these aircraft.  When these aircraft fire, they score a “damage” 9.9 out of 10 times.  Result is a badly skewed and expensive kill often on the order of 11-20:0.   It is hoped that with these changes that what will result more often is a high degree of nimble evasion on the part of Oscar in particular thus reducing kill scores against them with a boost in ammo power that will increase tendency of kills somewhat.   Version 2.0 debuts the MVR change and a further increase of the ACC  so this change is not fully test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br/>
        <w:t xml:space="preserve">3. DUR change for all aircraft. (increased by 50%)   Purpose:  To reduce air to air bloodiness which in particular for 6x .50cal and cannon armed Japanese fighters is rampant.   </w:t>
        <w:br/>
        <w:br/>
        <w:t xml:space="preserve">4. ASW change for IJN subs.  IJN Sub DUR increased by 4x.   Because of the effect this would have on Japanese production, IJN Subs have been removed from production and added to game at location 350 Purpose:  IJN subs in early half of war can now survive Allied ASW attacks better in deep water hexes thus avoiding the first discover, first hit, first kill effect often seen in the stock scenario.   Don’t try this in shallow water kids.  </w:t>
      </w:r>
      <w:r>
        <w:rPr>
          <w:rFonts w:eastAsia="Wingdings" w:cs="Wingdings" w:ascii="Wingdings" w:hAnsi="Wingdings"/>
          <w:color w:val="000000"/>
          <w:sz w:val="18"/>
          <w:szCs w:val="18"/>
        </w:rPr>
        <w:t></w:t>
      </w:r>
      <w:r>
        <w:rPr>
          <w:rFonts w:cs="Verdana" w:ascii="Verdana" w:hAnsi="Verdana"/>
          <w:color w:val="000000"/>
          <w:sz w:val="18"/>
          <w:szCs w:val="18"/>
        </w:rPr>
        <w:t xml:space="preserve">     A FAQ with Japanese sub deployments will be included in the mod.  To save time I am simply listing the month and year that the sub would be “completed” based on the OOBs.    (Yes I could go through my own sources for this but who has time for that?!!!   ;-)  )  The AI of course will not follow this schedule and will use all 110 “building” subs.   However since the AI always deploys them BADLY, I figure this is a handicap that Allied players can live with.  We all like increased challenge.  </w:t>
      </w:r>
      <w:r>
        <w:rPr>
          <w:rFonts w:eastAsia="Wingdings" w:cs="Wingdings" w:ascii="Wingdings" w:hAnsi="Wingdings"/>
          <w:color w:val="000000"/>
          <w:sz w:val="18"/>
          <w:szCs w:val="18"/>
        </w:rPr>
        <w:t></w:t>
      </w:r>
      <w:r>
        <w:rPr>
          <w:rFonts w:cs="Verdana" w:ascii="Verdana" w:hAnsi="Verdana"/>
          <w:color w:val="000000"/>
          <w:sz w:val="18"/>
          <w:szCs w:val="18"/>
        </w:rPr>
        <w:br/>
      </w:r>
      <w:r>
        <w:br w:type="page"/>
      </w:r>
    </w:p>
    <w:p>
      <w:pPr>
        <w:pStyle w:val="Normal"/>
        <w:rPr/>
      </w:pPr>
      <w:r>
        <w:rPr>
          <w:rFonts w:cs="Verdana" w:ascii="Verdana" w:hAnsi="Verdana"/>
          <w:color w:val="000000"/>
          <w:sz w:val="18"/>
          <w:szCs w:val="18"/>
        </w:rPr>
        <w:br/>
        <w:t>5. AA modification: DP and AA weapons have had effect rating increased by 50%  Purpose:  compensate for aircraft DUR change</w:t>
        <w:br/>
        <w:br/>
        <w:t>6. Altered the starting fully trained pilot pools and fully trained pilot production rate.   Purpose: to prevent the sudden complete drop in pilot quality due to the adding of half trained/untrained exp 20-30 pilots into frontline combat units and change it instead to a gradual drop dependant on attrition levels experienced during 1st year of fighting.   Also compensates somewhat for the fact that players have to dip into the same pool for fighters, bombers and recon/patrol/transport plan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Japanese navy starting pool – 1000  Production changed to 50 per month</w:t>
      </w:r>
    </w:p>
    <w:p>
      <w:pPr>
        <w:pStyle w:val="Normal"/>
        <w:rPr>
          <w:rFonts w:ascii="Verdana" w:hAnsi="Verdana" w:cs="Verdana"/>
          <w:color w:val="000000"/>
          <w:sz w:val="18"/>
          <w:szCs w:val="18"/>
        </w:rPr>
      </w:pPr>
      <w:r>
        <w:rPr>
          <w:rFonts w:cs="Verdana" w:ascii="Verdana" w:hAnsi="Verdana"/>
          <w:color w:val="000000"/>
          <w:sz w:val="18"/>
          <w:szCs w:val="18"/>
        </w:rPr>
        <w:t>Japanese army starting pool – 500   Production changed to 60 per month</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This aspect is not fully tested yet.  A future version may see a decrease in the starting Navy poo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Japanese army train level increased to 60bas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0. Heavy bomber load-outs reduced by 50%.   Purpose - reduce overwhelming effect of heavy bombers attacking bases and ground LCUs.   Also represents the fact that in the first half of the war, heavies often flew with a variety of load-outs and rarely at full capacity.</w:t>
        <w:br/>
        <w:br/>
        <w:t>11. B-17 production altered.  Reduced to 8+8 for 16 examples a month   Purpose:  Represent historical trickle of B-17’s for the Pacific.  Should eliminate the 2/42 I’m being attacked by full strength B-17 groups all over the map effect and instead, encourage players to use their precious 17’s more cautiously.</w:t>
        <w:br/>
        <w:br/>
        <w:t xml:space="preserve">12. Daily supply gain for Allied cities reduced.  Indian bases (Karachi and Bombay) by ¾ and US production cities by ½    Resource amounts have not been changed.  Purpose.   Slow down the logistics aspect somewhat which is generally greatly accelerated due to the abstraction of all logistics into “supply point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3. OOB chang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Corrected IJN cruiser main turret armor (25mm)</w:t>
      </w:r>
    </w:p>
    <w:p>
      <w:pPr>
        <w:pStyle w:val="Normal"/>
        <w:rPr>
          <w:rFonts w:ascii="Verdana" w:hAnsi="Verdana" w:cs="Verdana"/>
          <w:color w:val="000000"/>
          <w:sz w:val="18"/>
          <w:szCs w:val="18"/>
        </w:rPr>
      </w:pPr>
      <w:r>
        <w:rPr>
          <w:rFonts w:cs="Verdana" w:ascii="Verdana" w:hAnsi="Verdana"/>
          <w:color w:val="000000"/>
          <w:sz w:val="18"/>
          <w:szCs w:val="18"/>
        </w:rPr>
        <w:t>- Corrected USN cruiser main turret armors</w:t>
      </w:r>
    </w:p>
    <w:p>
      <w:pPr>
        <w:pStyle w:val="Normal"/>
        <w:rPr>
          <w:rFonts w:ascii="Verdana" w:hAnsi="Verdana" w:cs="Verdana"/>
          <w:color w:val="000000"/>
          <w:sz w:val="18"/>
          <w:szCs w:val="18"/>
        </w:rPr>
      </w:pPr>
      <w:r>
        <w:rPr>
          <w:rFonts w:cs="Verdana" w:ascii="Verdana" w:hAnsi="Verdana"/>
          <w:color w:val="000000"/>
          <w:sz w:val="18"/>
          <w:szCs w:val="18"/>
        </w:rPr>
        <w:t>- changed all wooden decked carriers to 20mm for deck armor  (Junyo – 0) to allow 500lb and 250lb weapons to penetrate the flight deck instead of bouncing off</w:t>
      </w:r>
    </w:p>
    <w:p>
      <w:pPr>
        <w:pStyle w:val="Normal"/>
        <w:rPr>
          <w:rFonts w:ascii="Verdana" w:hAnsi="Verdana" w:cs="Verdana"/>
          <w:color w:val="000000"/>
          <w:sz w:val="18"/>
          <w:szCs w:val="18"/>
        </w:rPr>
      </w:pPr>
      <w:r>
        <w:rPr>
          <w:rFonts w:cs="Verdana" w:ascii="Verdana" w:hAnsi="Verdana"/>
          <w:color w:val="000000"/>
          <w:sz w:val="18"/>
          <w:szCs w:val="18"/>
        </w:rPr>
        <w:t xml:space="preserve">- P-40E MVR reduced by 1 point </w:t>
      </w:r>
    </w:p>
    <w:p>
      <w:pPr>
        <w:pStyle w:val="Normal"/>
        <w:rPr>
          <w:rFonts w:ascii="Verdana" w:hAnsi="Verdana" w:cs="Verdana"/>
          <w:color w:val="000000"/>
          <w:sz w:val="18"/>
          <w:szCs w:val="18"/>
        </w:rPr>
      </w:pPr>
      <w:r>
        <w:rPr>
          <w:rFonts w:cs="Verdana" w:ascii="Verdana" w:hAnsi="Verdana"/>
          <w:color w:val="000000"/>
          <w:sz w:val="18"/>
          <w:szCs w:val="18"/>
        </w:rPr>
        <w:t xml:space="preserve">- P-39 MVR and DUR reduced and 37mm cannon Acc reduced to 1. </w:t>
      </w:r>
    </w:p>
    <w:p>
      <w:pPr>
        <w:pStyle w:val="Normal"/>
        <w:rPr/>
      </w:pPr>
      <w:r>
        <w:rPr>
          <w:rFonts w:cs="Verdana" w:ascii="Verdana" w:hAnsi="Verdana"/>
          <w:color w:val="000000"/>
          <w:sz w:val="18"/>
          <w:szCs w:val="18"/>
        </w:rPr>
        <w:t xml:space="preserve">- pre 41 USN aircraft armor reduced to 0 (USAAF did not begin retrofitting self sealing tanks and armor till around this time starting with the most modern planes first.  TBD could not accommodate armor/self sealing upgrade,  armor reduced to 0.   </w:t>
      </w:r>
    </w:p>
    <w:p>
      <w:pPr>
        <w:pStyle w:val="Normal"/>
        <w:rPr>
          <w:rFonts w:ascii="Verdana" w:hAnsi="Verdana" w:cs="Verdana"/>
          <w:color w:val="000000"/>
          <w:sz w:val="18"/>
          <w:szCs w:val="18"/>
        </w:rPr>
      </w:pPr>
      <w:r>
        <w:rPr>
          <w:rFonts w:cs="Verdana" w:ascii="Verdana" w:hAnsi="Verdana"/>
          <w:color w:val="000000"/>
          <w:sz w:val="18"/>
          <w:szCs w:val="18"/>
        </w:rPr>
        <w:t>- F4F, F6F,  P-47 armor increased to 2</w:t>
      </w:r>
    </w:p>
    <w:p>
      <w:pPr>
        <w:pStyle w:val="Normal"/>
        <w:rPr>
          <w:rFonts w:ascii="Verdana" w:hAnsi="Verdana" w:cs="Verdana"/>
          <w:color w:val="000000"/>
          <w:sz w:val="18"/>
          <w:szCs w:val="18"/>
        </w:rPr>
      </w:pPr>
      <w:r>
        <w:rPr>
          <w:rFonts w:cs="Verdana" w:ascii="Verdana" w:hAnsi="Verdana"/>
          <w:color w:val="000000"/>
          <w:sz w:val="18"/>
          <w:szCs w:val="18"/>
        </w:rPr>
        <w:t>- SBD armor increased to 2. TBF armor increased to 3  Should blunt losses to large gaggles of Zeros and better differentiate them from their more vulnerable counterparts in the Japanese navy</w:t>
      </w:r>
    </w:p>
    <w:p>
      <w:pPr>
        <w:pStyle w:val="Normal"/>
        <w:rPr>
          <w:rFonts w:ascii="Verdana" w:hAnsi="Verdana" w:cs="Verdana"/>
          <w:color w:val="000000"/>
          <w:sz w:val="18"/>
          <w:szCs w:val="18"/>
        </w:rPr>
      </w:pPr>
      <w:r>
        <w:rPr>
          <w:rFonts w:cs="Verdana" w:ascii="Verdana" w:hAnsi="Verdana"/>
          <w:color w:val="000000"/>
          <w:sz w:val="18"/>
          <w:szCs w:val="18"/>
        </w:rPr>
        <w:t>- Yamato class DUR increased by 50% (actually the max rating allowed is 255) and removed from production  (purpose: with a tweak to increase torpedo effectiveness, this class can often be crippled and sunk with 4-6 torps.    This change is not fully tested and might unbalance surface combat if setting up a straight BB fight, however I consider it more likely that these ships will face aircraft than Iowa class battleships.</w:t>
      </w:r>
    </w:p>
    <w:p>
      <w:pPr>
        <w:pStyle w:val="Normal"/>
        <w:rPr/>
      </w:pPr>
      <w:r>
        <w:rPr>
          <w:rFonts w:cs="Verdana" w:ascii="Verdana" w:hAnsi="Verdana"/>
          <w:color w:val="000000"/>
          <w:sz w:val="18"/>
          <w:szCs w:val="18"/>
        </w:rPr>
        <w:t>- KI-100 MVR increase by 1 point</w:t>
      </w:r>
    </w:p>
    <w:p>
      <w:pPr>
        <w:pStyle w:val="Normal"/>
        <w:rPr/>
      </w:pPr>
      <w:r>
        <w:rPr>
          <w:rFonts w:cs="Verdana" w:ascii="Verdana" w:hAnsi="Verdana"/>
          <w:color w:val="000000"/>
          <w:sz w:val="18"/>
          <w:szCs w:val="18"/>
        </w:rPr>
        <w:t xml:space="preserve">- F4F-4 Production start date moved from 12/41 to 4/42.  The -4 variant was still the XF4F-4 in Dec 41 and when production began initially east coast squadrons were equipped with the new variant.   Pacific based CV VF’s began converting at the end March 42. </w:t>
      </w:r>
    </w:p>
    <w:p>
      <w:pPr>
        <w:pStyle w:val="Normal"/>
        <w:rPr>
          <w:rFonts w:ascii="Verdana" w:hAnsi="Verdana" w:cs="Verdana"/>
          <w:color w:val="000000"/>
          <w:sz w:val="18"/>
          <w:szCs w:val="18"/>
        </w:rPr>
      </w:pPr>
      <w:r>
        <w:rPr>
          <w:rFonts w:cs="Verdana" w:ascii="Verdana" w:hAnsi="Verdana"/>
          <w:color w:val="000000"/>
          <w:sz w:val="18"/>
          <w:szCs w:val="18"/>
        </w:rPr>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2.1</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 xml:space="preserve">Ship Change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Incorporated Pry’s AK/AP reduction scheme:</w:t>
      </w:r>
    </w:p>
    <w:p>
      <w:pPr>
        <w:pStyle w:val="Normal"/>
        <w:rPr>
          <w:rFonts w:ascii="Verdana" w:hAnsi="Verdana" w:cs="Verdana"/>
          <w:color w:val="000000"/>
          <w:sz w:val="18"/>
          <w:szCs w:val="18"/>
        </w:rPr>
      </w:pPr>
      <w:r>
        <w:rPr>
          <w:rFonts w:cs="Verdana" w:ascii="Verdana" w:hAnsi="Verdana"/>
          <w:color w:val="000000"/>
          <w:sz w:val="18"/>
          <w:szCs w:val="18"/>
        </w:rPr>
        <w:br/>
        <w:t xml:space="preserve">Japanese </w:t>
        <w:br/>
        <w:t xml:space="preserve">Reduced cargo capacities of all AP's and AK's, AP's (L) 2250, (M) 1500, (S) 750 AK's (L) 5500, (S) 1750 </w:t>
        <w:br/>
        <w:t xml:space="preserve">Reduced tankers capacities by 1/3 rd. 11000 and 6000 left Navy tankers at stock capacity </w:t>
        <w:br/>
        <w:br/>
        <w:t xml:space="preserve">Allied </w:t>
        <w:br/>
        <w:t xml:space="preserve">Reduced cargo capacities of all AP's and AK's, AP's (L) 3000, (M) 2000, (S) 1000 AK's (L) 5500, (S) 2250, Liberty 5600 Victory 5900. </w:t>
        <w:br/>
        <w:t>Reduced tankers capacities by 1/3 rd. (L) 12000 and (S) 6000 left Navy tankers at stock capacit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Data Base Corrections for Patch 1.52 </w:t>
        <w:br/>
        <w:br/>
        <w:t xml:space="preserve">Fixed facing issue of Colorado Class 12/41 forward turret Scenarios 15-16 </w:t>
        <w:br/>
        <w:t xml:space="preserve"> Fixed device list order for (336) O-19 class, subs should now be able to reload mines from MLE, all scenarios </w:t>
        <w:br/>
        <w:t xml:space="preserve">Fixed device 294 Japanese 4.7 DP gun is now DP Gun </w:t>
        <w:br/>
        <w:t xml:space="preserve">Fixed device 451 Allied 155mm Field gun is now Army Weapon. </w:t>
        <w:br/>
        <w:t xml:space="preserve">Changed device 278 Japanese 20mm AA/AT gun to AA Weapon </w:t>
        <w:br/>
        <w:t xml:space="preserve">Change aircraft slot #52 KI-45 KA1b Nick to maximum load 1102. </w:t>
        <w:br/>
        <w:t xml:space="preserve">Device (61) Allied 4"/45 is now DP </w:t>
        <w:br/>
        <w:t xml:space="preserve"> </w:t>
        <w:br/>
        <w:t xml:space="preserve">Changed the Following Japanese device Penetration / Anti-Armor values. </w:t>
        <w:br/>
        <w:t xml:space="preserve">Device 292 3" DP Gun 25 / 25 </w:t>
        <w:br/>
        <w:t xml:space="preserve">Device 293 4.7" CD Gun 50 / 50 </w:t>
        <w:br/>
        <w:t xml:space="preserve">Device 294 4.7" DP Gun 50 / 50 </w:t>
        <w:br/>
        <w:t xml:space="preserve">Device 295 5.5" CD Gun 60 / 60 </w:t>
        <w:br/>
        <w:t>Device 296 8" CD Gun 190 / 190</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2.2</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Fixed Allied AP/AK/TK to match US and Japan reductions per Pry’s scenario</w:t>
      </w:r>
    </w:p>
    <w:p>
      <w:pPr>
        <w:pStyle w:val="Normal"/>
        <w:rPr/>
      </w:pPr>
      <w:r>
        <w:rPr>
          <w:rFonts w:cs="Verdana" w:ascii="Verdana" w:hAnsi="Verdana"/>
          <w:color w:val="000000"/>
          <w:sz w:val="18"/>
          <w:szCs w:val="18"/>
        </w:rPr>
        <w:t>Removed 39</w:t>
      </w:r>
      <w:r>
        <w:rPr>
          <w:rFonts w:cs="Verdana" w:ascii="Verdana" w:hAnsi="Verdana"/>
          <w:color w:val="000000"/>
          <w:sz w:val="18"/>
          <w:szCs w:val="18"/>
          <w:vertAlign w:val="superscript"/>
        </w:rPr>
        <w:t>th</w:t>
      </w:r>
      <w:r>
        <w:rPr>
          <w:rFonts w:cs="Verdana" w:ascii="Verdana" w:hAnsi="Verdana"/>
          <w:color w:val="000000"/>
          <w:sz w:val="18"/>
          <w:szCs w:val="18"/>
        </w:rPr>
        <w:t xml:space="preserve"> BG from game (Training unit, never fought in Pacific)</w:t>
      </w:r>
    </w:p>
    <w:p>
      <w:pPr>
        <w:pStyle w:val="Normal"/>
        <w:rPr/>
      </w:pPr>
      <w:r>
        <w:rPr>
          <w:rFonts w:cs="Verdana" w:ascii="Verdana" w:hAnsi="Verdana"/>
          <w:color w:val="000000"/>
          <w:sz w:val="18"/>
          <w:szCs w:val="18"/>
        </w:rPr>
        <w:t>Changed air-groups 1502/1472 to West Coast command</w:t>
      </w:r>
    </w:p>
    <w:p>
      <w:pPr>
        <w:pStyle w:val="Normal"/>
        <w:rPr/>
      </w:pPr>
      <w:r>
        <w:rPr>
          <w:rFonts w:cs="Verdana" w:ascii="Verdana" w:hAnsi="Verdana"/>
          <w:color w:val="000000"/>
          <w:sz w:val="18"/>
          <w:szCs w:val="18"/>
        </w:rPr>
        <w:t>Modified some Allied aircraft production rates (mostly matches changes made in Pry’s scenario)</w:t>
      </w:r>
    </w:p>
    <w:p>
      <w:pPr>
        <w:pStyle w:val="Normal"/>
        <w:rPr>
          <w:rFonts w:ascii="Verdana" w:hAnsi="Verdana" w:cs="Verdana"/>
          <w:color w:val="000000"/>
          <w:sz w:val="18"/>
          <w:szCs w:val="18"/>
        </w:rPr>
      </w:pPr>
      <w:r>
        <w:rPr>
          <w:rFonts w:cs="Verdana" w:ascii="Verdana" w:hAnsi="Verdana"/>
          <w:color w:val="000000"/>
          <w:sz w:val="18"/>
          <w:szCs w:val="18"/>
        </w:rPr>
        <w:t>LB-30 ceiling reduced to 20000 (no supercharger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Database corrections:</w:t>
      </w:r>
    </w:p>
    <w:p>
      <w:pPr>
        <w:pStyle w:val="Normal"/>
        <w:rPr/>
      </w:pPr>
      <w:r>
        <w:rPr>
          <w:rFonts w:cs="Verdana" w:ascii="Verdana" w:hAnsi="Verdana"/>
          <w:color w:val="000000"/>
          <w:sz w:val="18"/>
          <w:szCs w:val="18"/>
        </w:rPr>
        <w:br/>
      </w:r>
      <w:r>
        <w:rPr>
          <w:rFonts w:cs="Verdana" w:ascii="Verdana" w:hAnsi="Verdana"/>
          <w:sz w:val="18"/>
          <w:szCs w:val="18"/>
        </w:rPr>
        <w:t xml:space="preserve">Fixed facing issue of Nevada Class 12/41 secondary batteries 3/50 scenario 15 and 8 </w:t>
        <w:br/>
        <w:t xml:space="preserve">Changed Aircraft (051) KI-45 KA1a Nick to maximum load 300. </w:t>
        <w:br/>
        <w:t xml:space="preserve">Changed device (294) Accuracy value to 50 </w:t>
        <w:br/>
      </w:r>
      <w:r>
        <w:rPr>
          <w:rFonts w:cs="Verdana" w:ascii="Verdana" w:hAnsi="Verdana"/>
          <w:color w:val="000000"/>
          <w:sz w:val="18"/>
          <w:szCs w:val="18"/>
        </w:rPr>
        <w:br/>
        <w:t xml:space="preserve">Changed designations of the following Allied units </w:t>
        <w:br/>
        <w:t xml:space="preserve">Unit (2638) is now 86th USA CD Battalion </w:t>
        <w:br/>
        <w:t xml:space="preserve">Unit (2738) is now 144th USA CD Regiment </w:t>
        <w:br/>
        <w:t>Unit (2961) is now 1st Australian Artillery CD Regiment</w:t>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2.3</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Corrected AKA and APA values  + a few more upgraded AP/AK/TK classes missed in the 2.2 upgrade to match the capacity downgrades Pry came up with.  Tweaked Supply gains some mor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3.0</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 xml:space="preserve">A major tweak of Land based AA is introduced with version 3.0   Land based heavy AA guns (3in+) have been substantially altered to make them a far greater threat in quantity.  </w:t>
      </w:r>
    </w:p>
    <w:p>
      <w:pPr>
        <w:pStyle w:val="Normal"/>
        <w:rPr>
          <w:rFonts w:ascii="Verdana" w:hAnsi="Verdana" w:cs="Verdana"/>
          <w:color w:val="000000"/>
          <w:sz w:val="18"/>
          <w:szCs w:val="18"/>
        </w:rPr>
      </w:pPr>
      <w:r>
        <w:rPr>
          <w:rFonts w:cs="Verdana" w:ascii="Verdana" w:hAnsi="Verdana"/>
          <w:color w:val="000000"/>
          <w:sz w:val="18"/>
          <w:szCs w:val="18"/>
        </w:rPr>
        <w:t xml:space="preserve">Purpose:   Land based AA has always been rather anemic in the game since UV days.   Players can attack bases at as low as 6000 feet and suffer negligible results even if that base has stacked multiple heavy AA battalions there.    In return they plaster the base, Allied of course more than Japan given the bomb loads of Allied level bombers.  No mor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Please note this change is *very powerful*. Therefore I suggest utilizing this with caution i.e.  do not stack an unreasonable number of AA/ENG units (with heavy AA) at a base in order to try to create too big an effect.   Keep in mind too the AI may be impacted by this change.  It tends to bomb at 15,000 feet which will help reduce losses but it may not attack higher if going up against a very well defended base.  Also note that dive bombers WILL be heavily impacted in a negative manner by this change.  All dive bomber class planes (and fighter bombers!!) bomb at a default altitude of 2000 feet.  BE WARNED!  Send in dive bombers against an unsuppressed/badly damaged target at your peril.   To balance this facet, on Turn 1 the Pearl Harbor CD/AA defenses are 99% disabled to prevent massive Val casualties to Kido Butai (it was a surprise attack after all  The AA change requires a mandatory house rule -  Players cannot bombard bases or cities above 25,000 fee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While the minimum altitude rule for heavy flak has a basis in truth, players should also bear in mind that at x altitude, the guns simply don’t stop firing, or not fire at all,  they merely become less effective to non-effective.  BTR as an example, also contains a minimum altitude rule for HAA however as each individual aircraft is tracked separately in that game, the engine doesn’t merely do a altitude setting check based on how high the bomber is were it flying straight over the gun in question.  As a result, the guns will still fire in BTR even if you fly below their min. altitude and while effectiveness is reduced, it still impacts losses/damages, and bomber accuracy.  Please note too that for land based air bombardment, flak does not currently impact bomber accuracy.  The purpose of this change is to slow down the pace of</w:t>
      </w:r>
    </w:p>
    <w:p>
      <w:pPr>
        <w:pStyle w:val="Normal"/>
        <w:rPr>
          <w:rFonts w:ascii="Verdana" w:hAnsi="Verdana" w:cs="Verdana"/>
          <w:color w:val="000000"/>
          <w:sz w:val="18"/>
          <w:szCs w:val="18"/>
        </w:rPr>
      </w:pPr>
      <w:r>
        <w:rPr>
          <w:rFonts w:cs="Verdana" w:ascii="Verdana" w:hAnsi="Verdana"/>
          <w:color w:val="000000"/>
          <w:sz w:val="18"/>
          <w:szCs w:val="18"/>
        </w:rPr>
        <w:t>Operations by de-powering down air attacks on bases…at least those that have substantial</w:t>
      </w:r>
    </w:p>
    <w:p>
      <w:pPr>
        <w:pStyle w:val="Normal"/>
        <w:rPr>
          <w:rFonts w:ascii="Verdana" w:hAnsi="Verdana" w:cs="Verdana"/>
          <w:color w:val="000000"/>
          <w:sz w:val="18"/>
          <w:szCs w:val="18"/>
        </w:rPr>
      </w:pPr>
      <w:r>
        <w:rPr>
          <w:rFonts w:cs="Verdana" w:ascii="Verdana" w:hAnsi="Verdana"/>
          <w:color w:val="000000"/>
          <w:sz w:val="18"/>
          <w:szCs w:val="18"/>
        </w:rPr>
        <w:t>AA and fighter defenses.  Morale as a result will now become more important as well as aircraft repair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Surface Combat Tweak:  Lighter caliber naval guns &lt;6 inch size have had their penetration values increased between 1.5 to 2.5x.   Purpose:  Allows DD and escort time vessels, mainly 5in and 4.7in armed warships the ability to penetrate lightly protected vessels at ranges of 4000-5000 yards or less.  Lightly protected vessels are defined as vessels with armor =&lt; 75mm of armor (This will impact older CL designs and 1</w:t>
      </w:r>
      <w:r>
        <w:rPr>
          <w:rFonts w:cs="Verdana" w:ascii="Verdana" w:hAnsi="Verdana"/>
          <w:color w:val="000000"/>
          <w:sz w:val="18"/>
          <w:szCs w:val="18"/>
          <w:vertAlign w:val="superscript"/>
        </w:rPr>
        <w:t>st</w:t>
      </w:r>
      <w:r>
        <w:rPr>
          <w:rFonts w:cs="Verdana" w:ascii="Verdana" w:hAnsi="Verdana"/>
          <w:color w:val="000000"/>
          <w:sz w:val="18"/>
          <w:szCs w:val="18"/>
        </w:rPr>
        <w:t xml:space="preserve"> Generation “Tin-clad” CA vessels)</w:t>
      </w:r>
    </w:p>
    <w:p>
      <w:pPr>
        <w:pStyle w:val="Normal"/>
        <w:rPr>
          <w:rFonts w:ascii="Verdana" w:hAnsi="Verdana" w:cs="Verdana"/>
          <w:color w:val="000000"/>
          <w:sz w:val="18"/>
          <w:szCs w:val="18"/>
        </w:rPr>
      </w:pPr>
      <w:r>
        <w:rPr>
          <w:rFonts w:cs="Verdana" w:ascii="Verdana" w:hAnsi="Verdana"/>
          <w:color w:val="000000"/>
          <w:sz w:val="18"/>
          <w:szCs w:val="18"/>
        </w:rPr>
        <w:t>Players will now notice a distinctive difference between these earlier older designs and the better, more extensively protected vessels built just prior to the war or during it.   Allows DD’s and escorts to better protect themselves without having to score torpedo hits; at least against the lightly protected cruisers.</w:t>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China Tweak: Forward city industry and resources have been removed from the scenario and replaced where resources were present with a daily supply value equal to the removed resources and all forward cities have had their Fort levels increased to 9</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Purpose:  removes the threat of “strategic bombing” to weaken China’s already low supply situation but more importantly, if Japan does choose to assault the forward cities they will not gain any supply benefit from doing so but instead, will have to supply them themselves.  The increased fort levels are designed to represent the fact that Japan at war’s start was experiencing an official truce where each side lived and let lived.  On a more pragmatic note, game wise it will slow any Japanese attempt to bum-rush these cities allowing time for the Chinese forces to reac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Nate/Oscar/Claude primary armament ACC increased by another 50%.   Purpose remains the same: to achieve a more reasonable kill ratio between them and the primary modern aircraft types. (Hurricane/P-40) Increase also compensates for the initial DUR change, beneficial to most other combats but in these plane’s cases, exacerbated their weakly represented condition in the gam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Japanese pilot pool adjustmen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JNAF and JNAF replacement rates halved from version 2.0</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3.1</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ASW change for Allied subs: Allied sub DUR increased by 2x.  Purpose: Recent dry runs of the mod revealed a “hat trick” of sorts by which the Japan player could rely on a more than reasonable chance to damage or kill Allied subs in deep water if they created ASW TF’s containing all high exp DD’s,  and either placed them in heavy Air-ASW areas or placed very highly rated commanders in charge of the TF’s resulting in a situation similar to the IJN experience (first sighting, first shot, first kill)  This change should reduce the effectiveness of such tactics to a more reasonable leve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Yamato class: Restored to original DUR rating and re-inserted into the production matrix.  The DUR max experiment proved unsuccessful in blunting the impact of torpedo hits. (You can still cripple or sink a Yamato class BB with between 4 and 7 torpedoes vs. Mk-22 torpedo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I will have to revisit this subject (torpedoes vs. BB’s) in more detail at a later tim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3.11</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Adjusted device 049 penetration rating from 100 to 125 to match value of device 010</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u w:val="single"/>
        </w:rPr>
        <w:t>Version 4.0</w:t>
      </w:r>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br/>
        <w:t>1.  Aircraft gun device change: Reduced gun accuracy by 50%. Purpose: Several objectives were desired with this change in combination with previous mod version a2a tweaks;</w:t>
        <w:br/>
        <w:br/>
        <w:t xml:space="preserve">a. Reduce air to air bloodiness in particular vs. the 1st class/modern/mainline gun armaments for Japanese and Allied planes, specifically the Browning 50cal six-pack and the typical cannon/MG armaments of the Japanese fighters. Coupled in particular with good/high experience these load outs tend to be 95% lethal to most anything, armored or unarmored with a DUR of 60 or less. Even higher DUR planes tend to get the chop more often than one might expect/want </w:t>
        <w:br/>
      </w:r>
      <w:r>
        <w:br w:type="page"/>
      </w:r>
    </w:p>
    <w:p>
      <w:pPr>
        <w:pStyle w:val="Normal"/>
        <w:rPr>
          <w:rFonts w:ascii="Verdana" w:hAnsi="Verdana" w:cs="Verdana"/>
          <w:color w:val="000000"/>
          <w:sz w:val="18"/>
          <w:szCs w:val="18"/>
        </w:rPr>
      </w:pPr>
      <w:r>
        <w:rPr>
          <w:rFonts w:cs="Verdana" w:ascii="Verdana" w:hAnsi="Verdana"/>
          <w:color w:val="000000"/>
          <w:sz w:val="18"/>
          <w:szCs w:val="18"/>
        </w:rPr>
        <w:br/>
        <w:t xml:space="preserve">b. In conjunction with the above, it further reduces the exponential effect of large air combats as the reduced Acc values decrease the tendency for successful fire pulses (i.e. the planes Mvr for position more but don’t achieve a fire solution) </w:t>
        <w:br/>
      </w:r>
    </w:p>
    <w:p>
      <w:pPr>
        <w:pStyle w:val="Normal"/>
        <w:rPr>
          <w:rFonts w:ascii="Verdana" w:hAnsi="Verdana" w:cs="Verdana"/>
          <w:color w:val="000000"/>
          <w:sz w:val="18"/>
          <w:szCs w:val="18"/>
        </w:rPr>
      </w:pPr>
      <w:r>
        <w:rPr>
          <w:rFonts w:cs="Verdana" w:ascii="Verdana" w:hAnsi="Verdana"/>
          <w:color w:val="000000"/>
          <w:sz w:val="18"/>
          <w:szCs w:val="18"/>
        </w:rPr>
        <w:t xml:space="preserve">c. A major dissatisfaction I have had has been the lack of distinction between the performances of unarmored planes vs. armored/protected planes in the game since UV days….in particular the 1st generation Japanese tactical aircraft vs. the 1st generation USN tactical aircraft. Essentially, there’s no appreciable difference. Zeros or other high gun value Japanese planes can down an F4F or SBD with the same tendency (per fire pulse*) as an F4F or similarly heavily armed Allied fighter can down a Zero or Val. (same can be said of a Betty vs. Peggy) This is mainly due to the high lethality of the modern gun value packages of the front line fighters. This change in conjunction with another 4.0 adjustment below attempts and if testing is any indication, largely resolves this complaint. Players should no see a substantial difference in durability under fire thus producing the historical situation between these planes more. A Zero (or an Oscar) with a good pilot will probably hit more often but his KILL results (vs. a Damage result per “firing pulse”) will be more weighted toward the latter while in the case of Allied firing against unarmored planes, they will tend to hit less often but when they do it will more often result in a KILL.) </w:t>
        <w:br/>
      </w:r>
    </w:p>
    <w:p>
      <w:pPr>
        <w:pStyle w:val="Normal"/>
        <w:rPr>
          <w:rFonts w:ascii="Verdana" w:hAnsi="Verdana" w:cs="Verdana"/>
          <w:color w:val="000000"/>
          <w:sz w:val="18"/>
          <w:szCs w:val="18"/>
        </w:rPr>
      </w:pPr>
      <w:r>
        <w:rPr>
          <w:rFonts w:cs="Verdana" w:ascii="Verdana" w:hAnsi="Verdana"/>
          <w:color w:val="000000"/>
          <w:sz w:val="18"/>
          <w:szCs w:val="18"/>
        </w:rPr>
        <w:br/>
        <w:t xml:space="preserve">d. Elimination of the "Uber-CAP" effect </w:t>
        <w:br/>
        <w:br/>
        <w:t xml:space="preserve">The combination of changes contained within 4.0 mostly eliminates the "CAP shield" effect of large CV (and land based) fighter concentrations. This means that KB (and USN later war TF's to a degree) can no longer sail around the map with near impunity and expect to repel air attacks with the older predictability. Tends to make CV engagements more nail biting and less one sided. Allied players please note however....its still not a good idea to attack a full strength KB with all those Kate bombers....they tend to sink CV's.  Be aware of the Zero bonus months as well. </w:t>
        <w:br/>
        <w:br/>
        <w:t>* - “</w:t>
      </w:r>
      <w:r>
        <w:rPr>
          <w:rFonts w:cs="Verdana" w:ascii="Verdana" w:hAnsi="Verdana"/>
          <w:i/>
          <w:color w:val="000000"/>
          <w:sz w:val="18"/>
          <w:szCs w:val="18"/>
        </w:rPr>
        <w:t>Firing pulse” is defined as the graphical representation in the game of a plane “firing” at its target during the a2a animation which either gives you a red KILL or a yellow DAMAGE</w:t>
      </w:r>
      <w:r>
        <w:rPr>
          <w:rFonts w:cs="Verdana" w:ascii="Verdana" w:hAnsi="Verdana"/>
          <w:color w:val="000000"/>
          <w:sz w:val="18"/>
          <w:szCs w:val="18"/>
        </w:rPr>
        <w:t xml:space="preserve"> </w:t>
        <w:br/>
        <w:br/>
        <w:t xml:space="preserve">** </w:t>
        <w:br/>
        <w:br/>
        <w:t xml:space="preserve">2. Reclassification/adjustment of armor value for planes. All fully protected planes (self sealing tanks and armor plate) have a rating of 2. (a couple planes are given a 3 for increased resistance to represent their extreme toughness. By themselves, armor values of 0-2 don’t really impact the kill/damage ratios from a percentage viewpoint) </w:t>
        <w:br/>
        <w:br/>
        <w:t xml:space="preserve">In conjunction with the Durability and aircraft device changes, this makes protected planes (i.e. Allied and 2nd generation Japan) much more resilient under fire. </w:t>
        <w:br/>
        <w:br/>
        <w:t xml:space="preserve">3. Heavy Flak adjustment </w:t>
        <w:br/>
        <w:br/>
        <w:t xml:space="preserve">Increased slightly after further calibration tests using BTR. Purpose remains the same, to encourage and in some cases force players to bombard land bases at reasonable and/or historical attitudes. </w:t>
        <w:br/>
      </w:r>
      <w:r>
        <w:br w:type="page"/>
      </w:r>
    </w:p>
    <w:p>
      <w:pPr>
        <w:pStyle w:val="Normal"/>
        <w:rPr/>
      </w:pPr>
      <w:r>
        <w:rPr>
          <w:rFonts w:cs="Verdana" w:ascii="Verdana" w:hAnsi="Verdana"/>
          <w:color w:val="000000"/>
          <w:sz w:val="18"/>
          <w:szCs w:val="18"/>
        </w:rPr>
        <w:br/>
        <w:t xml:space="preserve">4. OOB tweaks. </w:t>
        <w:br/>
        <w:br/>
        <w:t xml:space="preserve">The following aircraft received specific attention. </w:t>
        <w:br/>
        <w:br/>
        <w:t xml:space="preserve">a. Spitfire (IX/Vb) and Hurricane Range increased to 4/5 (Normal/Extended) </w:t>
        <w:br/>
        <w:br/>
        <w:t xml:space="preserve">After spending 3 hours trying to figure out how “Endurance” is calculated in the game and after researching the web and comparing ranges using BTR, settled for this general setting. Hey! It beats relegating the planes to point defense as was the case with the old Ki-27 version. </w:t>
        <w:br/>
        <w:br/>
        <w:t xml:space="preserve">b. TBD Range increased to 3 / 4 (normal/extended) After wrestling with the issue of the UK fighters, my thoughts turned to the TBD. Given that the current endurance ratings prevent this plane from almost ever flying a mission unless the TF is in question is one hex away (with a torpedo) it made sense to me that this plane should be allowed to accompany it’s stable mate on a 180 mile (3hex) strike as it did at Coral Sea and Midway. </w:t>
        <w:br/>
        <w:br/>
        <w:t xml:space="preserve">Don’t thank me Allied torpedo plane fans……the plane remains hideously vulnerable (no armor or self sealers could be installed due the fact that the plane could barely wobble to 14,000 feet with it’s torpedo as is) but at least now while the Zeros are whittling away at them, this will leave more SBDs to survive to bomb enemy flight decks. </w:t>
        <w:br/>
        <w:br/>
        <w:t xml:space="preserve">c. Ki-61 </w:t>
        <w:br/>
        <w:br/>
        <w:t xml:space="preserve">Changed to Ic variant debuting 9/43. </w:t>
        <w:br/>
        <w:br/>
        <w:t xml:space="preserve">I was dead set against deploying multiple versions of this plane. Besides, players now have a fightable Oscar and Tojo to tide them off before this cannon armed variant becomes available. Mvr increased a bit to allow it to better compete with the uber-gunned P40E </w:t>
        <w:br/>
        <w:br/>
        <w:t xml:space="preserve">d. Ki-44 </w:t>
        <w:br/>
        <w:br/>
        <w:t xml:space="preserve">Slight Mvr increase, given a “centerline” (i.e. more accurate) 12.7 pattern armament. Will allow it to better compete with the P40 as well as face the bombers that will come calling on Japan. </w:t>
        <w:br/>
        <w:br/>
        <w:t xml:space="preserve">K-84Ic. - Speed bumped up a little to account for more powerful (if temperamental) power plants. </w:t>
        <w:br/>
        <w:br/>
        <w:t xml:space="preserve">5. Japan pilot replacement Tweak </w:t>
        <w:br/>
        <w:br/>
        <w:t xml:space="preserve">Army pool replacement lowered to 30 </w:t>
        <w:br/>
        <w:t xml:space="preserve">Navy pool replacement lowered to 20 </w:t>
        <w:br/>
        <w:t xml:space="preserve">Navy pool starting value changed to 500 from 1000 </w:t>
        <w:br/>
        <w:br/>
        <w:t>Due to user feedback and PBEM testing, + to account for the reduced bloodletting of the newer mod = less dead pilots. There was also concern expressed that combined with a China train methodology was producing too many good pilots well into 43. This aspect remains an ongoing test cas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4.1</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pPr>
      <w:r>
        <w:rPr>
          <w:rFonts w:cs="Verdana" w:ascii="Verdana" w:hAnsi="Verdana"/>
          <w:color w:val="000000"/>
          <w:sz w:val="18"/>
          <w:szCs w:val="18"/>
        </w:rPr>
        <w:t>Heavy ship DP and AA weapons had accidentally had their effectiveness ratings increased by another 50% from stock scenario vs. the intended 50% increase in order to compensate for the increase in plane durability introduced with 1.0   Fixed.</w:t>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4.2</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F6F Hellcat DUR not increased per 1.0 conversion.  (Fix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5.0</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Changes/tweak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 The ASW modifications have been removed since a new re-written ASW routine has been introduced with the beta 1.7 of the game (official patch version to be 1.8 or 2.0)  While I was heavily involved in the testing and refinement process for the new routine, I feel that the new</w:t>
      </w:r>
    </w:p>
    <w:p>
      <w:pPr>
        <w:pStyle w:val="Normal"/>
        <w:rPr>
          <w:rFonts w:ascii="Verdana" w:hAnsi="Verdana" w:cs="Verdana"/>
          <w:color w:val="000000"/>
          <w:sz w:val="18"/>
          <w:szCs w:val="18"/>
        </w:rPr>
      </w:pPr>
      <w:r>
        <w:rPr>
          <w:rFonts w:cs="Verdana" w:ascii="Verdana" w:hAnsi="Verdana"/>
          <w:color w:val="000000"/>
          <w:sz w:val="18"/>
          <w:szCs w:val="18"/>
        </w:rPr>
        <w:t>Routine needs more feeling out before I consider any alteration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2. Reversed the Heavy Flak increase introduced in 4.0 after feedback from existing PBEM games and further testing.</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3. Discovered and corrected an error with Device 294 in stock OOB (Japanese 4.7in DP) that was causing it to become an “uber” flak gun in the mod.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 Reduced all HAA gun contents in ENG and AA units located in the Philippines, Malaya, Burma and the Dutch East Indies by 75% and moved the introduction date for the production of the HAA guns contained within these units from 12/41 to 2/42.  This 60 day window was put into place to prevent the affected units from filling back out as per their TO&amp;E with replacements set to on and adequate supply either on hand or delivered.   These changes were put into place due to the fact that ENG and AA units in the SRA were quickly repairing disablements and filling out to their full TO&amp;E as the game progressed into early 42.  When combined with the over-concentration of these units as Japanese forces advanced, it produced “Flak cities” of far greater power than was historically encountered by the Japanese as they advanced into the SRA.  Manila (or Bataan) and Singapore in particular became almost impossible targets to attack if the Allied player could avoid costly forced retreats and concentrated LCUs in these hexes.  Historically, the Allies were impaired throughout the region by a shortage of proper AA guns and ammunition which allowed the Japanese to continue using aggressive low altitude fighter strafing attacks on enemy airfields in similar pattern to actions taken in China.   While helpful to the Japanese during their 1</w:t>
      </w:r>
      <w:r>
        <w:rPr>
          <w:rFonts w:cs="Verdana" w:ascii="Verdana" w:hAnsi="Verdana"/>
          <w:color w:val="000000"/>
          <w:sz w:val="18"/>
          <w:szCs w:val="18"/>
          <w:vertAlign w:val="superscript"/>
        </w:rPr>
        <w:t>st</w:t>
      </w:r>
      <w:r>
        <w:rPr>
          <w:rFonts w:cs="Verdana" w:ascii="Verdana" w:hAnsi="Verdana"/>
          <w:color w:val="000000"/>
          <w:sz w:val="18"/>
          <w:szCs w:val="18"/>
        </w:rPr>
        <w:t xml:space="preserve"> and 2</w:t>
      </w:r>
      <w:r>
        <w:rPr>
          <w:rFonts w:cs="Verdana" w:ascii="Verdana" w:hAnsi="Verdana"/>
          <w:color w:val="000000"/>
          <w:sz w:val="18"/>
          <w:szCs w:val="18"/>
          <w:vertAlign w:val="superscript"/>
        </w:rPr>
        <w:t>nd</w:t>
      </w:r>
      <w:r>
        <w:rPr>
          <w:rFonts w:cs="Verdana" w:ascii="Verdana" w:hAnsi="Verdana"/>
          <w:color w:val="000000"/>
          <w:sz w:val="18"/>
          <w:szCs w:val="18"/>
        </w:rPr>
        <w:t xml:space="preserve"> Operational phases for the subjugation of the SRA, this ultimately lulled them into a false sense of security in regards to the vulnerability of both their unarmored fighters and bombers when attacking a base with a substantial and well organized airfield defense.  The Japanese would learn this lesson particularly hard at Guadalcana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  OOB chang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a) A6M series MVR ratings increased by 2-3 points, depending on frame variant.  Purpose: 4.0 changes appear to have nerfed somewhat this plane in relation to modern 1</w:t>
      </w:r>
      <w:r>
        <w:rPr>
          <w:rFonts w:cs="Verdana" w:ascii="Verdana" w:hAnsi="Verdana"/>
          <w:color w:val="000000"/>
          <w:sz w:val="18"/>
          <w:szCs w:val="18"/>
          <w:vertAlign w:val="superscript"/>
        </w:rPr>
        <w:t>st</w:t>
      </w:r>
      <w:r>
        <w:rPr>
          <w:rFonts w:cs="Verdana" w:ascii="Verdana" w:hAnsi="Verdana"/>
          <w:color w:val="000000"/>
          <w:sz w:val="18"/>
          <w:szCs w:val="18"/>
        </w:rPr>
        <w:t xml:space="preserve"> generation Allied aircraft, particularly the durable F4F, resulting in lopsided kill ratio results even when highly experienced aviators are in the Zero cockpits.   This change also brings the Zero more in line with the MVR changes done to the other major 1</w:t>
      </w:r>
      <w:r>
        <w:rPr>
          <w:rFonts w:cs="Verdana" w:ascii="Verdana" w:hAnsi="Verdana"/>
          <w:color w:val="000000"/>
          <w:sz w:val="18"/>
          <w:szCs w:val="18"/>
          <w:vertAlign w:val="superscript"/>
        </w:rPr>
        <w:t>st</w:t>
      </w:r>
      <w:r>
        <w:rPr>
          <w:rFonts w:cs="Verdana" w:ascii="Verdana" w:hAnsi="Verdana"/>
          <w:color w:val="000000"/>
          <w:sz w:val="18"/>
          <w:szCs w:val="18"/>
        </w:rPr>
        <w:t xml:space="preserve"> generation Japanese fighter craft (Ki-27, 43 and A5M)</w:t>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b) Allied replacement rates for mid-war aircraft reduced.   Purpose:  Coupled with the recent PDU enhancement has been allowing Allied players to rapidly change out large numbers of air-groups to the best Allied planes such as P-38 or B-24.   This issue is exacerbated further by the 4.0 changes to the A2A model that reduce losses in combat.    This change is not meant to penalize or hobble the Allied player, but rather is intended to encourage a more realistic deployment and phasing in of newer more powerful airframes.   While it has been said that the same problem exists for the Japanese player, wholesale changes here have not been done for the moment as the Japan side is dependant on the production model for replacements.  However as an experienced player of both sides, I have noted that a reasonable approach to production (i.e. a minimal one) takes care of this issue.  Players should discuss this before starting a long campaign.   This is an issue I knew would come up when PDU’s were first proposed.   In the end I supported PDU’s introduction but obviously as with all enhancements to the game that put more flexibility and decision making powers into the player’s hands, common sense and restraint are needed to prevent “gamey” pla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c) OOB change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 Centerline armaments created for the A6M series (all), Ki-61, Ki-84 and Ki-100 series of aircraf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Purpose:  Originally employed to assist the raped aircraft of the game; the A5M, Ki-27 and Ki-43; now applied to the A6M to help eliminate the “nerfing” effect of the 4.0 changes on this light aircraft when exchanging pleasantries with the now much tougher F4F series.  Also adds a nice touch of consistency in regards to planes with centerline armament.</w:t>
      </w:r>
    </w:p>
    <w:p>
      <w:pPr>
        <w:pStyle w:val="Normal"/>
        <w:rPr/>
      </w:pPr>
      <w:r>
        <w:rPr>
          <w:rFonts w:cs="Verdana" w:ascii="Verdana" w:hAnsi="Verdana"/>
          <w:color w:val="000000"/>
          <w:sz w:val="18"/>
          <w:szCs w:val="18"/>
        </w:rPr>
        <w:t>The centerline MG armed Japanese planes need the armament boost in general to compete with the overpowering impact (even under 4.0 changes where fighter aircraft are faced) of the six pack Browning armed Allied aircraft and its Gun Value 18 which trumps all but full cannon armed Japanese planes.   The Ki-84c and Ki-100 have an experimental offshoot version of the centerline armament theory, but the Acc of the cannons is in reality, only restored to pre-4.0 conditions (double of the wing mounted version)  This should make these aircraft much more effective against the swarm of 4E bombers that they will face come late-wa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Device correction 181 13mm MG…..effect rating reduced from 4 (given to cannons) to 3.</w:t>
      </w:r>
    </w:p>
    <w:p>
      <w:pPr>
        <w:pStyle w:val="Normal"/>
        <w:rPr>
          <w:rFonts w:ascii="Verdana" w:hAnsi="Verdana" w:cs="Verdana"/>
          <w:color w:val="000000"/>
          <w:sz w:val="18"/>
          <w:szCs w:val="18"/>
        </w:rPr>
      </w:pPr>
      <w:r>
        <w:rPr>
          <w:rFonts w:cs="Verdana" w:ascii="Verdana" w:hAnsi="Verdana"/>
          <w:color w:val="000000"/>
          <w:sz w:val="18"/>
          <w:szCs w:val="18"/>
        </w:rPr>
        <w:t>- Device correction for 4.7 DP (Japanese) Old value had an effect rating matching the CD gun version but AA/DP guns have a far lower effect value.  Under mod changes made this gun the ultimate AA gun.  Fix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A6M5 and 5c armaments/load-outs correct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K-49 armor reduced to 1</w:t>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UK Carrier Scrub</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I wont go into exact details here…..the memory is still too painful from the hours spent trying to create a decent workaround to the hard-coded impact on squadron size that overrides whatever value you input into the editor.   An exact fix was not possible so I resorted to getting the carriers to accept as close a size load-out as possible using mid-war values (Mid-late 42)   The Initial UK carriers are handier now vs. being attractive ornaments.  As such, players are advised to discuss any restrictions on their employment before starting a long campaign.  As CV combat is much less one sided now, combining UK and USN CV’s into mutually supporting TF’s can potentially lead to play unbalance early on in the gam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Added Sea Hurricane, Albacore and Hurricane IIc aircraft. (Replacing Fulmar and Sea Gladiator) Replaced Wildcat V with “Martlet II.”</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Spitfire range reduced to 3 hexes normal – 4 extended.  Gives a reason to keep the Hurricane around.  Also a compromise on the abstracted aspect of aircraft ranges in the game in ratio to the 60mile hexes and real life operating rang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Reduced maximum airfield sizes of the Indian/Burma frontier bases so that no greater than size 4 can be obtained.   Historically heavy bombers were based out of the Calcutta area where airfields and logistical sources were more established.  For most of the war only single engine fighters and fighter-bombers operated out of the frontier airfields. Also helps balance the air war a bit given that the abstraction of airbases in the game allows for concentrated attack with the intent of quickly disabling the JAAF ability to operate.  (Historically the number of satellite fields and the JAAF tactic of transferring from base to base between operations made it far more difficult to catch them on the groun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Reduced many Allied production numbers. Given the power of PDU’s coupled with the much more durable 2</w:t>
      </w:r>
      <w:r>
        <w:rPr>
          <w:rFonts w:cs="Verdana" w:ascii="Verdana" w:hAnsi="Verdana"/>
          <w:color w:val="000000"/>
          <w:sz w:val="18"/>
          <w:szCs w:val="18"/>
          <w:vertAlign w:val="superscript"/>
        </w:rPr>
        <w:t>nd</w:t>
      </w:r>
      <w:r>
        <w:rPr>
          <w:rFonts w:cs="Verdana" w:ascii="Verdana" w:hAnsi="Verdana"/>
          <w:color w:val="000000"/>
          <w:sz w:val="18"/>
          <w:szCs w:val="18"/>
        </w:rPr>
        <w:t xml:space="preserve"> generation planes available to the Allied side can quickly lead to an Allied player swapping out all FG and BG’s with only the best airframe types leading to unbalanced (and gamey) play.   While ultimately it is up to the players to set governors on their playing style given the total control that WitP gives them, this change will help encourage it more.   Japanese restrictions are regrettably, a much tougher challenge given the on-map production system.   Not wishing to mess with this, I have made no alterations at this time.   Again, it is up to the player to limit himself as I have heard that production manipulation can lead to grossly inflated production of airframe types. Overall this should not be an issue for the Allied player given the other mod changes which limit the ability of the Japanese player to conquer half the game-map.  Should the numbers prove to be too low, adjustments will be made in a future releas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Eliminated the resource centers at Mandalay, Pagan and Taung Gyi.   Purpose:  I have always considered Burma to be the poor stepchild of the WitP game engine.   This is not due to any fault of the WitP game engine, but rather, due to its complex geographical makeup. As a result, the game falls short of fully representing the logistical challenges imposed by the terrain.  Burma is a theater that truly deserves an operational war-game of it’s own given the diversity of it’s terrain types, the interaction of Japanese and Allied combat tactics and the vitality of the Allied air transport network that evolved during the late war period.  In a nutshell, possession of the port city of Rangoon was essential for any side to be able to supply the interior of the country and the mountains and harsh terrain found on the Indian/Burmese border made it impossible to come even close to adequately supplying a large army.   This was the primary reason why the Allies were not able to invade until well into 1944 when they had both the air assets available and the techniques perfected from which an army could be sustained almost exclusively by air transport alone.    The “trail” hexes, while restricting supply and movement heavily, ultimately don’t fully get the job done……the resources wont make *that* huge a difference but I figure every little bit helps.   Will also require the Japanese player to ensure both the security of Rangoon as well as bring supplies to it.</w:t>
      </w:r>
    </w:p>
    <w:p>
      <w:pPr>
        <w:pStyle w:val="Normal"/>
        <w:rPr>
          <w:rFonts w:ascii="Verdana" w:hAnsi="Verdana" w:cs="Verdana"/>
          <w:color w:val="000000"/>
          <w:sz w:val="18"/>
          <w:szCs w:val="18"/>
        </w:rPr>
      </w:pPr>
      <w:r>
        <w:rPr>
          <w:rFonts w:cs="Verdana" w:ascii="Verdana" w:hAnsi="Verdana"/>
          <w:color w:val="000000"/>
          <w:sz w:val="18"/>
          <w:szCs w:val="18"/>
        </w:rPr>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5.3</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 xml:space="preserve">1. scenario#45 (42A may start) </w:t>
        <w:br/>
        <w:br/>
        <w:t xml:space="preserve">Location ID: 136 (7th Air Force) - no location set at start of scenario </w:t>
        <w:br/>
        <w:t xml:space="preserve">Location ID: 137 (10th Air Force) - no location set at start of scenario </w:t>
        <w:br/>
        <w:t xml:space="preserve">Location ID: 138 (11th Air Force) - no location set at start of scenario </w:t>
        <w:br/>
        <w:t xml:space="preserve">Location ID: 145 (223 Group RAF) - no location set at start of scenario </w:t>
        <w:br/>
        <w:t xml:space="preserve">Location ID: 146 (224 Group RAF) - no location set at start of scenario </w:t>
        <w:br/>
        <w:t xml:space="preserve">Location ID: 147 (225 Group RAF) - no location set at start of scenario </w:t>
        <w:br/>
        <w:t xml:space="preserve">Location ID: 159 (US III Corps) - no location set at start of scenario </w:t>
        <w:br/>
        <w:t xml:space="preserve">Location ID: 160 (US IX Corps) - no location set at start of scenario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ll fixed.</w:t>
        <w:br/>
        <w:br/>
        <w:t xml:space="preserve">2. Verify availability of late-war models: </w:t>
        <w:br/>
        <w:br/>
        <w:t xml:space="preserve">P-51B </w:t>
        <w:br/>
        <w:t xml:space="preserve">B7A Grace </w:t>
      </w:r>
    </w:p>
    <w:p>
      <w:pPr>
        <w:pStyle w:val="Normal"/>
        <w:rPr>
          <w:rFonts w:ascii="Verdana" w:hAnsi="Verdana" w:cs="Verdana"/>
          <w:color w:val="000000"/>
          <w:sz w:val="18"/>
          <w:szCs w:val="18"/>
        </w:rPr>
      </w:pPr>
      <w:r>
        <w:rPr>
          <w:rFonts w:cs="Verdana" w:ascii="Verdana" w:hAnsi="Verdana"/>
          <w:color w:val="000000"/>
          <w:sz w:val="18"/>
          <w:szCs w:val="18"/>
        </w:rPr>
        <w:t>A6M8</w:t>
      </w:r>
    </w:p>
    <w:p>
      <w:pPr>
        <w:pStyle w:val="Normal"/>
        <w:rPr>
          <w:rFonts w:ascii="Verdana" w:hAnsi="Verdana" w:cs="Verdana"/>
          <w:color w:val="000000"/>
          <w:sz w:val="18"/>
          <w:szCs w:val="18"/>
        </w:rPr>
      </w:pPr>
      <w:r>
        <w:rPr>
          <w:rFonts w:cs="Verdana" w:ascii="Verdana" w:hAnsi="Verdana"/>
          <w:color w:val="000000"/>
          <w:sz w:val="18"/>
          <w:szCs w:val="18"/>
        </w:rPr>
        <w:t>A7M Reppu</w:t>
      </w:r>
    </w:p>
    <w:p>
      <w:pPr>
        <w:pStyle w:val="Normal"/>
        <w:rPr>
          <w:rFonts w:ascii="Verdana" w:hAnsi="Verdana" w:cs="Verdana"/>
          <w:color w:val="000000"/>
          <w:sz w:val="18"/>
          <w:szCs w:val="18"/>
        </w:rPr>
      </w:pPr>
      <w:r>
        <w:rPr>
          <w:rFonts w:cs="Verdana" w:ascii="Verdana" w:hAnsi="Verdana"/>
          <w:color w:val="000000"/>
          <w:sz w:val="18"/>
          <w:szCs w:val="18"/>
        </w:rPr>
        <w:t>P-38J</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Fix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3.  Spitfire Vb – Introduction date changed to 8/42 and production set to 10 planes a month.  Several Spit Vb squadrons deployed to Australia in mid 42 and operated as part of the home defense.  The low production figure discourages the temptation to deploy the Spit V’s elsewhere.  I decided not to create a separate Vc for India service in late 43 due to limited deployment and replacement in favor of the much superior VIII version which deploys on the heels of the Vc in India</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4. Boomerang production rate reduced to 12 from 240.  Limited run aircraft. </w:t>
        <w:br/>
        <w:br/>
        <w:t>5. Kittyhawk MVR out of sync with P40E (Fixed.)</w:t>
        <w:br/>
        <w:br/>
        <w:t xml:space="preserve">6. The mine dispenser of the class O19 is in the wrong slot in scenario #40. Correction: </w:t>
        <w:br/>
        <w:t xml:space="preserve">The class is correct, but the ships (O19 O20) themselves are wrong. They just need to be refreshed. </w:t>
        <w:br/>
        <w:br/>
        <w:t xml:space="preserve">7 Scn 40 and 45 - duplicate AVG/23FGs removed (23rd FG in 40…..AVG in scn 45) </w:t>
        <w:br/>
        <w:br/>
        <w:t xml:space="preserve">8. Beufor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Use of Beufort as a torpedo bomber in the Pacific was quite limited so a compromise decision was opted for;  Beufort I retains ability to use torpedo but production reduced to 10 a month.  Beufort V-IX armament changed to bombs and production increased to 50 a month making it the primary Beufort model for the Pacific.</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9. P40N production restored to 90 planes as per stock.</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0. Ki-44-IIb production date changed to 11/42. MVR and armor factor reduced slightl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1. J2M version in game is latewar version (J2M3) armed with 4 x cannon.  Production date changed to 2/44.  MVR reduced slightl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2. Changsha resources not removed in Scn 45.  Fix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3. Forward China bases SPS reduced to 2 and airfields reduced to size 1.  China must now spend increased supply and spend more time to develop these bases into 4E capable fields.  Done to represent the logistical issues facing USAAF 14</w:t>
      </w:r>
      <w:r>
        <w:rPr>
          <w:rFonts w:cs="Verdana" w:ascii="Verdana" w:hAnsi="Verdana"/>
          <w:color w:val="000000"/>
          <w:sz w:val="18"/>
          <w:szCs w:val="18"/>
          <w:vertAlign w:val="superscript"/>
        </w:rPr>
        <w:t>th</w:t>
      </w:r>
      <w:r>
        <w:rPr>
          <w:rFonts w:cs="Verdana" w:ascii="Verdana" w:hAnsi="Verdana"/>
          <w:color w:val="000000"/>
          <w:sz w:val="18"/>
          <w:szCs w:val="18"/>
        </w:rPr>
        <w:t xml:space="preserve"> Air Force and prevent the insta-China air war for Allies by means of simply transfering in mass #’s of aircraft from other theaters to these ready made big airfield complexes.  It can still be done…the player now just has to pay the supply to prep them.</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4. P-38J and P-47C production increased slightl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15. UK carriers – small adjustment to account for recent code change allowing true loadout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16. Japanese 55</w:t>
      </w:r>
      <w:r>
        <w:rPr>
          <w:rFonts w:cs="Verdana" w:ascii="Verdana" w:hAnsi="Verdana"/>
          <w:color w:val="000000"/>
          <w:sz w:val="18"/>
          <w:szCs w:val="18"/>
          <w:vertAlign w:val="superscript"/>
        </w:rPr>
        <w:t>th</w:t>
      </w:r>
      <w:r>
        <w:rPr>
          <w:rFonts w:cs="Verdana" w:ascii="Verdana" w:hAnsi="Verdana"/>
          <w:color w:val="000000"/>
          <w:sz w:val="18"/>
          <w:szCs w:val="18"/>
        </w:rPr>
        <w:t xml:space="preserve"> Infantry division moved to Akyab for 42A scenario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5.4/6.1beta</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pPr>
      <w:r>
        <w:rPr>
          <w:rFonts w:cs="Verdana" w:ascii="Verdana" w:hAnsi="Verdana"/>
          <w:color w:val="000000"/>
          <w:sz w:val="18"/>
          <w:szCs w:val="18"/>
        </w:rPr>
        <w:t>Errata corrections courtesy of Michael McFarland’s witpchk program. (Thx Michael)</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Scenario #41</w:t>
        <w:br/>
        <w:t>Checking ship structure</w:t>
        <w:br/>
        <w:t>The weapon list on these ships do not agree with the class weapon list. Generally can be corrected by clicking on the class within the ship edit screen.</w:t>
      </w:r>
    </w:p>
    <w:p>
      <w:pPr>
        <w:pStyle w:val="Normal"/>
        <w:rPr>
          <w:rFonts w:ascii="Verdana" w:hAnsi="Verdana" w:cs="Verdana"/>
          <w:color w:val="000000"/>
          <w:sz w:val="18"/>
          <w:szCs w:val="18"/>
        </w:rPr>
      </w:pPr>
      <w:r>
        <w:rPr>
          <w:rFonts w:cs="Verdana" w:ascii="Verdana" w:hAnsi="Verdana"/>
          <w:color w:val="000000"/>
          <w:sz w:val="18"/>
          <w:szCs w:val="18"/>
        </w:rPr>
        <w:t>Ship ID: 4905 (O19) differs from class(336/O19 Class)</w:t>
        <w:br/>
        <w:t>Ship ID: 4906 (O20) differs from class(336/O19 Class)</w:t>
        <w:br/>
        <w:t xml:space="preserve">[This is the mine dispenser problem. Is okay in the other scenario. Noticed same problem with GC in 5.3]  (Should be fixed this time…..no </w:t>
      </w:r>
      <w:r>
        <w:rPr>
          <w:rFonts w:cs="Verdana" w:ascii="Verdana" w:hAnsi="Verdana"/>
          <w:i/>
          <w:color w:val="000000"/>
          <w:sz w:val="18"/>
          <w:szCs w:val="18"/>
        </w:rPr>
        <w:t>really</w:t>
      </w:r>
      <w:r>
        <w:rPr>
          <w:rFonts w:cs="Verdana" w:ascii="Verdana" w:hAnsi="Verdana"/>
          <w:color w:val="000000"/>
          <w:sz w:val="18"/>
          <w:szCs w:val="18"/>
        </w:rPr>
        <w:t>!   :p)</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t>Checking group structure</w:t>
        <w:br/>
        <w:t>The weapon list in these groups do not agree with the plane's weapon list. Generally can be corrected by clicking on the plane type within the group edit screen.</w:t>
      </w:r>
    </w:p>
    <w:p>
      <w:pPr>
        <w:pStyle w:val="Normal"/>
        <w:rPr>
          <w:rFonts w:ascii="Verdana" w:hAnsi="Verdana" w:cs="Verdana"/>
          <w:color w:val="000000"/>
          <w:sz w:val="18"/>
          <w:szCs w:val="18"/>
        </w:rPr>
      </w:pPr>
      <w:r>
        <w:rPr>
          <w:rFonts w:cs="Verdana" w:ascii="Verdana" w:hAnsi="Verdana"/>
          <w:color w:val="000000"/>
          <w:sz w:val="18"/>
          <w:szCs w:val="18"/>
        </w:rPr>
        <w:t>Group ID: 267 (F4/Chitose Chutai) differs from aircraft type(1/A5M4 Claude)</w:t>
        <w:br/>
        <w:t>Group ID: 277 (F3/Chitose Daitai) differs from aircraft type(1/A5M4 Claude)</w:t>
        <w:br/>
        <w:t>Group ID: 963 (133 Squadron RCAF) differs from aircraft type(126/Hurricane IIb)</w:t>
        <w:br/>
        <w:t>Group ID: 964 (135 Squadron RCAF) differs from aircraft type(126/Hurricane IIb)</w:t>
        <w:br/>
        <w:t>Group ID: 967 (163 Squadron RCAF) differs from aircraft type(126/Hurricane IIb)</w:t>
        <w:br/>
        <w:t>Group ID:1820 (880 Squadron) - differs from aircraft type(77/Sea Hurricane Ib)</w:t>
        <w:br/>
        <w:t>================================================</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t>Scenario #46</w:t>
        <w:br/>
        <w:t>Checking group structure</w:t>
      </w:r>
    </w:p>
    <w:p>
      <w:pPr>
        <w:pStyle w:val="Normal"/>
        <w:rPr>
          <w:rFonts w:ascii="Verdana" w:hAnsi="Verdana" w:cs="Verdana"/>
          <w:color w:val="000000"/>
          <w:sz w:val="18"/>
          <w:szCs w:val="18"/>
        </w:rPr>
      </w:pPr>
      <w:r>
        <w:rPr>
          <w:rFonts w:cs="Verdana" w:ascii="Verdana" w:hAnsi="Verdana"/>
          <w:color w:val="000000"/>
          <w:sz w:val="18"/>
          <w:szCs w:val="18"/>
        </w:rPr>
        <w:br/>
        <w:t xml:space="preserve">The weapon list in these groups do not agree with the plane's weapon lis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Group ID: 122 (83rd Rec.Chutai) differs from aircraft type(70/Ki-15 Babs)</w:t>
        <w:br/>
        <w:t>Group ID: 208 (16th Hvy.Sentai) differs from aircraft type(66/Ki-49 Helen)</w:t>
        <w:br/>
        <w:t>Group ID: 209 (51st Ftr.Sentai) differs from aircraft type(50/Ki-44-IIb Tojo)</w:t>
        <w:br/>
        <w:t xml:space="preserve"> Group ID: 385 (B1/503rd Daitai)  differs from aircraft type(16/D3A Val)</w:t>
        <w:br/>
        <w:t>Group ID: 396 (N3/381st Hikotai) differs from aircraft type(12/J1N1-S Irving)</w:t>
        <w:br/>
        <w:t>Group ID: 398 (F2/341st Hikotai) differs from aircraft type(9/N1K1-J George)</w:t>
        <w:br/>
        <w:t>Group ID: 419 (F1/256th Daitai) differs from aircraft type(3/A6M2 Zero)</w:t>
        <w:br/>
        <w:t>Group ID: 467 (SA6/205th Daitai) differs from aircraft type(18/A6M5c Zeke)</w:t>
        <w:br/>
        <w:t xml:space="preserve"> Group ID:1051 (17th IAP) differs from aircraft type(214/I-16 Type 24)</w:t>
        <w:br/>
        <w:t>Group ID:1052 (19th IAP) differs from aircraft type(218/LaGG-3)</w:t>
        <w:br/>
        <w:t>Group ID:1166 (273 Squadron) differs from aircraft type(126/Hurricane IIb)</w:t>
        <w:br/>
        <w:t>Group ID:1260 (No. 84 RAAF Sqdn) differs from aircraft type(120/Boomerang II)</w:t>
        <w:br/>
        <w:t>Group ID:1318 (353 Squadron) differs from aircraft type(147/Hudson I)</w:t>
        <w:br/>
        <w:t>Group ID:1323 (217 Squadron) differs from aircraft type(153/Beaufort V-IX)</w:t>
        <w:br/>
        <w:t>Group ID:1508 (38th BG) differs from aircraft type(188/B-26B Marauder)</w:t>
        <w:br/>
        <w:t>Group ID:1546 (311th FG) differs from aircraft type(166/P-38J Lightning)</w:t>
        <w:br/>
        <w:t>Group ID:1798 (VF-25) differs from aircraft type(83/F4F-4 Wildcat)</w:t>
        <w:br/>
        <w:t>Group ID:1849 (FF-800 Squadron) differs from aircraft type(95/Swordfish)</w:t>
        <w:br/>
        <w:t>Group ID:2177 (VR-2F) differs from aircraft type(83/F4F-4 Wildcat)</w:t>
        <w:br/>
        <w:t>Group ID:2179 (VR-3F) differs from aircraft type(83/F4F-4 Wildcat)</w:t>
        <w:br/>
        <w:t>Group ID:2180 (VR-3B) differs from aircraft type(92/SBD Dauntless)</w:t>
        <w:br/>
        <w:t>Group ID:2184 (VR-5B) differs from aircraft type(92/SBD Dauntless)</w:t>
        <w:br/>
        <w:t>Group ID:2188 (VR-7B) differs from aircraft type(92/SBD Dauntles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Scn 45 and 46 – A6M2 and 3 armament error in aircraft file.  (The airgroup armament listings  were actually correct)  Fix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dded LST-66 and captai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u w:val="single"/>
        </w:rPr>
      </w:pPr>
      <w:r>
        <w:rPr>
          <w:rFonts w:cs="Verdana" w:ascii="Verdana" w:hAnsi="Verdana"/>
          <w:color w:val="000000"/>
          <w:sz w:val="18"/>
          <w:szCs w:val="18"/>
          <w:u w:val="single"/>
        </w:rPr>
        <w:t>Version 7.0</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t>Changes/Tweak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1) A2A fighter tweak -  Fighter vs. Fighter combat in the mod remained too bloody…especially when employed in large fighter sweeps which could produce losses that exceeded a full day’s worth of sorties during the height of the BoB.  Fighters now have separate durability scale apart from bombers as fighter vs. fighter combat resolves differently than bomber vs. fighter.  Fighter DUR represented approx 150% increase over stock producing very realistic loss totals for even large scale battles when combined with other previous changes.   Fighter vs. Bomber combat remains unchanged save for indirect effects from reduced firing runs awarded to enemy fighters due to lengthened A2A with escorts. (if in plentiful enough number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Formally version 6.1beta)</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Version 8.0</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Changes/Tweak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1) Japanese sea flak adjustment.   Reduced by .75 in effectiveness from stock.   Purpose:  Japanese navy did not implement a “Ring Defense” as did the US and RN’s until 1943.  For carrier TF’s in particular, escorts steamed in a dispersed formation in order to provide maximum early warning capability.  AA fire primarily rested with the carriers themselves.   Veterans of Gary Grigsby’s Carrier Force will recognize this adjustment for Japanese sea Flak</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 Tactical bomber adjustment.  Allied tactical bombers made more evasive to flak.  Some Japanese land based tacticals were also made more evasive to better represent their role as Army cooperation aircraft.  Adjustment works in tandem with item 1 to better simulate true flak based losses when IJN TF’s are attacked.  For Japanese examples, reduces losses when forced to bomb base hexes and face the base’s entire flak contingen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3) item: AA modification: DP and AA weapons have had effect rating increased by 50%  Purpose:  compensate for aircraft DUR change.  </w:t>
      </w:r>
      <w:r>
        <w:rPr>
          <w:rFonts w:cs="Verdana" w:ascii="Verdana" w:hAnsi="Verdana"/>
          <w:color w:val="FF0000"/>
          <w:sz w:val="18"/>
          <w:szCs w:val="18"/>
        </w:rPr>
        <w:t>**removed for sea based flak guns**</w:t>
      </w:r>
      <w:r>
        <w:rPr>
          <w:rFonts w:cs="Verdana" w:ascii="Verdana" w:hAnsi="Verdana"/>
          <w:color w:val="000000"/>
          <w:sz w:val="18"/>
          <w:szCs w:val="18"/>
        </w:rPr>
        <w:t xml:space="preserve">   Testing showed that it overcompensated for DUR increase, particularly for Japanese carrier planes attacking late war TF’s (1943+ Proximity period)  Accuracy was not impacted, but flak losses were being inflated.  For the time being land based change for non HAA has been left in place so as not to interfere with the current flak level vs. LBA which benefits from the largest DUR chang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4) item: China tweak Fort level 9 mod – </w:t>
      </w:r>
      <w:r>
        <w:rPr>
          <w:rFonts w:cs="Verdana" w:ascii="Verdana" w:hAnsi="Verdana"/>
          <w:color w:val="FF0000"/>
          <w:sz w:val="18"/>
          <w:szCs w:val="18"/>
        </w:rPr>
        <w:t>**removed**</w:t>
      </w:r>
      <w:r>
        <w:rPr>
          <w:rFonts w:cs="Verdana" w:ascii="Verdana" w:hAnsi="Verdana"/>
          <w:color w:val="000000"/>
          <w:sz w:val="18"/>
          <w:szCs w:val="18"/>
        </w:rPr>
        <w:t xml:space="preserve">   Stock fort levels restored.  Recent play testing has aptly demonstrated that China is far from helpless.  Fort levels can in some cases encourage aggressive Chinese behavior due to the fallback position of the fort levels coupled with lack of Japanese fort levels. </w:t>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 SRA fort change.   Fort levels removed in Malaya, Sumatra, Java, Borneo, Burma and parts of PI to better represent state of unpreparedness.  Recent research showed fairly conclusively that Malaya and Burma in particular had virtually no fortifications at the time and in the former case were prohibited from being built lest they impact ‘civilian morale’   In pragmatic game terms, this change helps compensate for the complete state of hindsight granted the Allied player and the sometimes inability of Japanese forces to maintain the historical time table due to the land engine’s workings.  Restores some spontaneity in that Allied player must now choose a spot to “dig in” so to speak vs. gravitate towards bases already half fortified.  Players should be advised that this change does increase potential abuse from the turn 1 movement rule.   Nikmod’s author never abuses the turn 1 rule so the mod’s changes reflect this.  Lunacy-style games I can make no assurances on in terms of impact on the timetable in regards to the Japanese player.  As always I encourage players to discuss play style before committing to a PBEM gam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Exceptions: - Bataan – fort level increased set to 5 to represent it’s status as fallback position should invasion occur.  Players can still choose Manila of course for the urban bonus but they will have to dig in from scratch to do it.  Hong Kong – Fort level left intact.  Note: Rabaul fort also remov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 Ki-44 Tojo -  Slight change – couple of late war Sentais will deploy with the 37mm gun as bomber busters.  Rather than create another production plane this is restricted to those Sentais.  They were available in limited numbers.   Warning:  changing plane types of these Sentais at any time and you will lose the plane type foreve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7) Akyab reduced to 0/0 and given the level 4 limit as with Indian Frontier base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8) Pakhoi and Nanning restored to Chinese control.  Airfield build size potential changed to zero to prevent abuse. (China has enough bomber capable airfields in which to mass Allied aircraf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9) Japanese aircraft industry tweak:  Major change to Japanese aircraft industry to limit the alleged over capability of Japan player to build large #’s of advanced airframes (and 1</w:t>
      </w:r>
      <w:r>
        <w:rPr>
          <w:rFonts w:cs="Verdana" w:ascii="Verdana" w:hAnsi="Verdana"/>
          <w:color w:val="000000"/>
          <w:sz w:val="18"/>
          <w:szCs w:val="18"/>
          <w:vertAlign w:val="superscript"/>
        </w:rPr>
        <w:t>st</w:t>
      </w:r>
      <w:r>
        <w:rPr>
          <w:rFonts w:cs="Verdana" w:ascii="Verdana" w:hAnsi="Verdana"/>
          <w:color w:val="000000"/>
          <w:sz w:val="18"/>
          <w:szCs w:val="18"/>
        </w:rPr>
        <w:t xml:space="preserve"> generation aircraft)  R&amp;D factories drastically reduced and small mini-factories that build the same airframe have been consolidated into singular larger factory locations.  The purpose of these two changes are to both limit player capability to expand drastically the plane types and to make airframe changes more a choice between optimizing existing production and starting new lines.  An AI/AI test run did not indicate any obvious problems (such as Japan running out of aircraft by mid 43) but ultimately only human PBEM runs will determine the value of the change or any negative consequenc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10) Minor changes to OOB.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Scn42A Port Moresby – one base force removed due to heavy flak gun concentration.  This is primarily a balance move for AI play.  PM is a major AI objective and as a result is fond of raiding the base with tactical carrier power resulting in large scale losses for little gai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kyab given a base force.  42A  Fort levels increased to 5.</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Ki-43II production bumped up slightly and Ki-44IIb pushed back slightly.  This is in part a compensation for the generally accelerated pace of the airwar in Burma due to the mechanics of the game and India’s unique situation (which is not represent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adjusted some of the 2</w:t>
      </w:r>
      <w:r>
        <w:rPr>
          <w:rFonts w:cs="Verdana" w:ascii="Verdana" w:hAnsi="Verdana"/>
          <w:color w:val="000000"/>
          <w:sz w:val="18"/>
          <w:szCs w:val="18"/>
          <w:vertAlign w:val="superscript"/>
        </w:rPr>
        <w:t>nd</w:t>
      </w:r>
      <w:r>
        <w:rPr>
          <w:rFonts w:cs="Verdana" w:ascii="Verdana" w:hAnsi="Verdana"/>
          <w:color w:val="000000"/>
          <w:sz w:val="18"/>
          <w:szCs w:val="18"/>
        </w:rPr>
        <w:t xml:space="preserve"> generation Allied fighter production rates. (bumped them up a littl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F4U-1 Corsair removed from carrier capable list.  Historically the USN disfavored the Corsair for carriers in favor of the F6F Hellcat.  F4U-1D remains carrier capable but moved to 5/44.  F4U-1 production bumped up to compensat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Version 8.0b</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Since the changes made to the Japanese aircraft industry are experimental, the b version is offered with most of those changes removed.  Some minor tweaks remain but RD for example and the distribution of the factories has been restored. (Recommended for AI pla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dditional Scenario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Nikmod 8.0b 1943</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Conversion of 1943 scenario.   Template based on Drongo-mod.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Following changes in original templat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Upgrade all Jap "obsolete" aircraft for factories and air units. </w:t>
      </w:r>
    </w:p>
    <w:p>
      <w:pPr>
        <w:pStyle w:val="Normal"/>
        <w:rPr>
          <w:rFonts w:ascii="Verdana" w:hAnsi="Verdana" w:cs="Verdana"/>
          <w:color w:val="000000"/>
          <w:sz w:val="18"/>
          <w:szCs w:val="18"/>
        </w:rPr>
      </w:pPr>
      <w:r>
        <w:rPr>
          <w:rFonts w:cs="Verdana" w:ascii="Verdana" w:hAnsi="Verdana"/>
          <w:color w:val="000000"/>
          <w:sz w:val="18"/>
          <w:szCs w:val="18"/>
        </w:rPr>
        <w:t xml:space="preserve">Fix Jap economy so that it won't fall straight over. </w:t>
      </w:r>
    </w:p>
    <w:p>
      <w:pPr>
        <w:pStyle w:val="Normal"/>
        <w:rPr>
          <w:rFonts w:ascii="Verdana" w:hAnsi="Verdana" w:cs="Verdana"/>
          <w:color w:val="000000"/>
          <w:sz w:val="18"/>
          <w:szCs w:val="18"/>
        </w:rPr>
      </w:pPr>
      <w:r>
        <w:rPr>
          <w:rFonts w:cs="Verdana" w:ascii="Verdana" w:hAnsi="Verdana"/>
          <w:color w:val="000000"/>
          <w:sz w:val="18"/>
          <w:szCs w:val="18"/>
        </w:rPr>
        <w:t xml:space="preserve">Fix engine production. </w:t>
      </w:r>
    </w:p>
    <w:p>
      <w:pPr>
        <w:pStyle w:val="Normal"/>
        <w:rPr>
          <w:rFonts w:ascii="Verdana" w:hAnsi="Verdana" w:cs="Verdana"/>
          <w:color w:val="000000"/>
          <w:sz w:val="18"/>
          <w:szCs w:val="18"/>
        </w:rPr>
      </w:pPr>
      <w:r>
        <w:rPr>
          <w:rFonts w:cs="Verdana" w:ascii="Verdana" w:hAnsi="Verdana"/>
          <w:color w:val="000000"/>
          <w:sz w:val="18"/>
          <w:szCs w:val="18"/>
        </w:rPr>
        <w:t xml:space="preserve">Set up the Chiyoda/Chitose so they arrive as CVLs. </w:t>
      </w:r>
    </w:p>
    <w:p>
      <w:pPr>
        <w:pStyle w:val="Normal"/>
        <w:rPr>
          <w:rFonts w:ascii="Verdana" w:hAnsi="Verdana" w:cs="Verdana"/>
          <w:color w:val="000000"/>
          <w:sz w:val="18"/>
          <w:szCs w:val="18"/>
        </w:rPr>
      </w:pPr>
      <w:r>
        <w:rPr>
          <w:rFonts w:cs="Verdana" w:ascii="Verdana" w:hAnsi="Verdana"/>
          <w:color w:val="000000"/>
          <w:sz w:val="18"/>
          <w:szCs w:val="18"/>
        </w:rPr>
        <w:t xml:space="preserve">Move supply from "unused" bases to where it should be. </w:t>
      </w:r>
    </w:p>
    <w:p>
      <w:pPr>
        <w:pStyle w:val="Normal"/>
        <w:rPr>
          <w:rFonts w:ascii="Verdana" w:hAnsi="Verdana" w:cs="Verdana"/>
          <w:color w:val="000000"/>
          <w:sz w:val="18"/>
          <w:szCs w:val="18"/>
        </w:rPr>
      </w:pPr>
      <w:r>
        <w:rPr>
          <w:rFonts w:cs="Verdana" w:ascii="Verdana" w:hAnsi="Verdana"/>
          <w:color w:val="000000"/>
          <w:sz w:val="18"/>
          <w:szCs w:val="18"/>
        </w:rPr>
        <w:t xml:space="preserve">Fix USN air groups to match the period. </w:t>
      </w:r>
    </w:p>
    <w:p>
      <w:pPr>
        <w:pStyle w:val="Normal"/>
        <w:rPr>
          <w:rFonts w:ascii="Verdana" w:hAnsi="Verdana" w:cs="Verdana"/>
          <w:color w:val="000000"/>
          <w:sz w:val="18"/>
          <w:szCs w:val="18"/>
        </w:rPr>
      </w:pPr>
      <w:r>
        <w:rPr>
          <w:rFonts w:cs="Verdana" w:ascii="Verdana" w:hAnsi="Verdana"/>
          <w:color w:val="000000"/>
          <w:sz w:val="18"/>
          <w:szCs w:val="18"/>
        </w:rPr>
        <w:t>Removed 1941 disablement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dditional changes added by moi:</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Standardized Nikmod changes add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Further rationalized Japanese aircraft industry.  These changes include the standard –b variant of 8.0 mo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Cleaned up LCU deployment. (many units were in 1941 position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Reduced India/Burma frontier max airfield size to 3.  These airfields operated fighters and fighter bombers primarily.  2E and 4E operations were conducted from farther inland where logistical facilities were bette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Minor Changes to pilot/plane supply at game star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reduced Japanese carrier exp by 10-20 exp points to represent 1942 attrition of skilled Japanese aircrew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Nikmod 8.0b 44</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Conversion of 1944 scenario.  Stock template use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Chang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Includes most of 1943 listed changes with exception that Japanese carrier experience was reduced even further.  Increased starting pools of certain key aircraft and pilot pools.</w:t>
      </w:r>
      <w:r>
        <w:br w:type="page"/>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Disclaime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My original intention was to simply convert these scenarios to standard Nikmod ‘as is’ and let players explore the later half of the war.  However it turned out a lot more work was needed to make them more playable, particularly in the case of starting deployments.  Units were primarily moved to more logical starting locations to make it easier for players to deploy as they see fit, not to adhere to strict book historical accuracy (I’m one man….and don’t have the time for such a pursuit.  Players of course will inevitably just alter their objectives to suit individual strategies anyway)   As such, please do **not** send me emails about the 47</w:t>
      </w:r>
      <w:r>
        <w:rPr>
          <w:rFonts w:cs="Verdana" w:ascii="Verdana" w:hAnsi="Verdana"/>
          <w:color w:val="000000"/>
          <w:sz w:val="18"/>
          <w:szCs w:val="18"/>
          <w:vertAlign w:val="superscript"/>
        </w:rPr>
        <w:t>th</w:t>
      </w:r>
      <w:r>
        <w:rPr>
          <w:rFonts w:cs="Verdana" w:ascii="Verdana" w:hAnsi="Verdana"/>
          <w:color w:val="000000"/>
          <w:sz w:val="18"/>
          <w:szCs w:val="18"/>
        </w:rPr>
        <w:t xml:space="preserve"> and ½ construction battalion having never served in Java or the state of disablement of the 35</w:t>
      </w:r>
      <w:r>
        <w:rPr>
          <w:rFonts w:cs="Verdana" w:ascii="Verdana" w:hAnsi="Verdana"/>
          <w:color w:val="000000"/>
          <w:sz w:val="18"/>
          <w:szCs w:val="18"/>
          <w:vertAlign w:val="superscript"/>
        </w:rPr>
        <w:t>th</w:t>
      </w:r>
      <w:r>
        <w:rPr>
          <w:rFonts w:cs="Verdana" w:ascii="Verdana" w:hAnsi="Verdana"/>
          <w:color w:val="000000"/>
          <w:sz w:val="18"/>
          <w:szCs w:val="18"/>
        </w:rPr>
        <w:t xml:space="preserve"> Brigade after it’s tour of hell on Lunga.  It was also my intention originally to provide one scenario but after polling opinions I decided to give everyone what they wanted.  Bear in mind the 43’ scenario received a bit more share of the work than the 44 scenario.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Nikmod 43/44 version 8.1</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Errata fix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 Liberator VI bomb load adjusted to match GC and 42A</w:t>
      </w:r>
    </w:p>
    <w:p>
      <w:pPr>
        <w:pStyle w:val="Normal"/>
        <w:rPr>
          <w:rFonts w:ascii="Verdana" w:hAnsi="Verdana" w:cs="Verdana"/>
          <w:color w:val="000000"/>
          <w:sz w:val="18"/>
          <w:szCs w:val="18"/>
        </w:rPr>
      </w:pPr>
      <w:r>
        <w:rPr>
          <w:rFonts w:cs="Verdana" w:ascii="Verdana" w:hAnsi="Verdana"/>
          <w:color w:val="000000"/>
          <w:sz w:val="18"/>
          <w:szCs w:val="18"/>
        </w:rPr>
        <w:t>2. 2E bomber groups repositioned to level 4+ airbases from Indian/Burmese frontier</w:t>
      </w:r>
    </w:p>
    <w:p>
      <w:pPr>
        <w:pStyle w:val="Normal"/>
        <w:rPr>
          <w:rFonts w:ascii="Verdana" w:hAnsi="Verdana" w:cs="Verdana"/>
          <w:color w:val="000000"/>
          <w:sz w:val="18"/>
          <w:szCs w:val="18"/>
        </w:rPr>
      </w:pPr>
      <w:r>
        <w:rPr>
          <w:rFonts w:cs="Verdana" w:ascii="Verdana" w:hAnsi="Verdana"/>
          <w:color w:val="000000"/>
          <w:sz w:val="18"/>
          <w:szCs w:val="18"/>
        </w:rPr>
        <w:t>3. Narwhal class upgrade radar bug corrected</w:t>
      </w:r>
    </w:p>
    <w:p>
      <w:pPr>
        <w:pStyle w:val="Normal"/>
        <w:rPr>
          <w:rFonts w:ascii="Verdana" w:hAnsi="Verdana" w:cs="Verdana"/>
          <w:color w:val="000000"/>
          <w:sz w:val="18"/>
          <w:szCs w:val="18"/>
        </w:rPr>
      </w:pPr>
      <w:r>
        <w:rPr>
          <w:rFonts w:cs="Verdana" w:ascii="Verdana" w:hAnsi="Verdana"/>
          <w:color w:val="000000"/>
          <w:sz w:val="18"/>
          <w:szCs w:val="18"/>
        </w:rPr>
        <w:t>4. Pakhoi returned to Japanese control in order to prevent activation of Kamikaze rule starting 1/44.  **Allied players should not attack this base until K rule has been triggered elsewhere**</w:t>
      </w:r>
      <w:r>
        <w:br w:type="page"/>
      </w:r>
    </w:p>
    <w:p>
      <w:pPr>
        <w:pStyle w:val="Normal"/>
        <w:rPr>
          <w:rFonts w:ascii="Verdana" w:hAnsi="Verdana" w:cs="Verdana"/>
          <w:color w:val="000000"/>
          <w:sz w:val="18"/>
          <w:szCs w:val="18"/>
        </w:rPr>
      </w:pPr>
      <w:r>
        <w:rPr>
          <w:rFonts w:cs="Verdana" w:ascii="Verdana" w:hAnsi="Verdana"/>
          <w:color w:val="000000"/>
          <w:sz w:val="18"/>
          <w:szCs w:val="18"/>
        </w:rPr>
        <w:t>Nikmod Version 9.0</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Chang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 Fighter separate durability scale removed due to issue of increased DUR values exacerbating a pre-existing condition in the game that impacts serviceability ratios for certain fighter air group sizes and/or types when placed on CAP patrol status.  Fighter DUR values have been restored to pre-7.0 valu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 Aircraft weapon values have been adjusted to compensate for the removal of item #1.  For the most part this reproduces the 8.0 positive changes on a2a bloodiness, even improves on them in certain cases.   This change has been tested but more is better.  A beta of 9.0 solved uber-cap completely but alas…made the bombers perhaps a tad bit too resistant in smaller doses.  This version is a compromise between fighter vs. fighter lethality and bomber vs. bomber lethality without twisting the DUR relationship between the two types.  Light armed fighters may still need a tweak but I’d rather have some feedback before implementing i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OOB erratum fixe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 Ki-44IIb – armor value changed to 0</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 Ki-27/A5M4 Mvr increased to 47.  These planes are considered ultra-nimble and the change should slightly increase their survivability and ability to inflict harm.</w:t>
      </w:r>
    </w:p>
    <w:p>
      <w:pPr>
        <w:pStyle w:val="Normal"/>
        <w:spacing w:before="240" w:after="0"/>
        <w:rPr/>
      </w:pPr>
      <w:r>
        <w:rPr>
          <w:rFonts w:cs="Verdana" w:ascii="Verdana" w:hAnsi="Verdana"/>
          <w:color w:val="000000"/>
          <w:sz w:val="18"/>
          <w:szCs w:val="18"/>
        </w:rPr>
        <w:t xml:space="preserve">3) Ki-43Ib version replaced with Ki-43Ic version with two 12.7mm guns.  Besides the historical precedent, the plane needs the increased firepower to be able to approach its historical lethality in the game-engine. </w:t>
      </w:r>
    </w:p>
    <w:p>
      <w:pPr>
        <w:pStyle w:val="Normal"/>
        <w:spacing w:before="240" w:after="0"/>
        <w:rPr>
          <w:rFonts w:ascii="Verdana" w:hAnsi="Verdana" w:cs="Verdana"/>
          <w:color w:val="000000"/>
          <w:sz w:val="18"/>
          <w:szCs w:val="18"/>
        </w:rPr>
      </w:pPr>
      <w:r>
        <w:rPr>
          <w:rFonts w:cs="Verdana" w:ascii="Verdana" w:hAnsi="Verdana"/>
          <w:color w:val="000000"/>
          <w:sz w:val="18"/>
          <w:szCs w:val="18"/>
        </w:rPr>
        <w:t>4) Centerline value devices introduced for Allied twin engine day fighters that carried them.</w:t>
      </w:r>
    </w:p>
    <w:p>
      <w:pPr>
        <w:pStyle w:val="Normal"/>
        <w:spacing w:before="240" w:after="0"/>
        <w:rPr>
          <w:rFonts w:ascii="Verdana" w:hAnsi="Verdana" w:cs="Verdana"/>
          <w:color w:val="000000"/>
          <w:sz w:val="18"/>
          <w:szCs w:val="18"/>
        </w:rPr>
      </w:pPr>
      <w:r>
        <w:rPr>
          <w:rFonts w:cs="Verdana" w:ascii="Verdana" w:hAnsi="Verdana"/>
          <w:color w:val="000000"/>
          <w:sz w:val="18"/>
          <w:szCs w:val="18"/>
        </w:rPr>
        <w:t>5) Allied fighter production tweaked upward slightly.</w:t>
      </w:r>
    </w:p>
    <w:p>
      <w:pPr>
        <w:pStyle w:val="Normal"/>
        <w:spacing w:before="240" w:after="0"/>
        <w:rPr/>
      </w:pPr>
      <w:r>
        <w:rPr>
          <w:rFonts w:cs="Verdana" w:ascii="Verdana" w:hAnsi="Verdana"/>
          <w:color w:val="000000"/>
          <w:sz w:val="18"/>
          <w:szCs w:val="18"/>
        </w:rPr>
        <w:t>6.) Corrected RNZAF squadrons in 43/44 scenarios equipped with F4U’s having blank for plane type (Due to F4U slot having been moved to make it non-carrier capable)</w:t>
      </w:r>
    </w:p>
    <w:p>
      <w:pPr>
        <w:pStyle w:val="Normal"/>
        <w:spacing w:before="240" w:after="0"/>
        <w:rPr/>
      </w:pPr>
      <w:r>
        <w:rPr>
          <w:rFonts w:cs="Verdana" w:ascii="Verdana" w:hAnsi="Verdana"/>
          <w:color w:val="000000"/>
          <w:sz w:val="18"/>
          <w:szCs w:val="18"/>
        </w:rPr>
        <w:t>7.) Reduced content of reinforcement B-17 BG’s to curb the early uber bomber. (41/42 scns)</w:t>
      </w:r>
    </w:p>
    <w:p>
      <w:pPr>
        <w:pStyle w:val="Normal"/>
        <w:spacing w:before="240" w:after="0"/>
        <w:rPr>
          <w:rFonts w:ascii="Verdana" w:hAnsi="Verdana" w:cs="Verdana"/>
          <w:color w:val="000000"/>
          <w:sz w:val="18"/>
          <w:szCs w:val="18"/>
        </w:rPr>
      </w:pPr>
      <w:r>
        <w:rPr>
          <w:rFonts w:cs="Verdana" w:ascii="Verdana" w:hAnsi="Verdana"/>
          <w:color w:val="000000"/>
          <w:sz w:val="18"/>
          <w:szCs w:val="18"/>
        </w:rPr>
        <w:t>8) Corrected PV-1 Ventura stats.</w:t>
      </w:r>
    </w:p>
    <w:p>
      <w:pPr>
        <w:pStyle w:val="Normal"/>
        <w:spacing w:before="240" w:after="0"/>
        <w:rPr>
          <w:rFonts w:ascii="Verdana" w:hAnsi="Verdana" w:cs="Verdana"/>
          <w:color w:val="000000"/>
          <w:sz w:val="18"/>
          <w:szCs w:val="18"/>
        </w:rPr>
      </w:pPr>
      <w:r>
        <w:rPr>
          <w:rFonts w:cs="Verdana" w:ascii="Verdana" w:hAnsi="Verdana"/>
          <w:color w:val="000000"/>
          <w:sz w:val="18"/>
          <w:szCs w:val="18"/>
        </w:rPr>
      </w:r>
    </w:p>
    <w:p>
      <w:pPr>
        <w:pStyle w:val="Normal"/>
        <w:spacing w:before="240" w:after="0"/>
        <w:rPr>
          <w:rFonts w:ascii="Verdana" w:hAnsi="Verdana" w:cs="Verdana"/>
          <w:color w:val="000000"/>
          <w:sz w:val="18"/>
          <w:szCs w:val="18"/>
        </w:rPr>
      </w:pPr>
      <w:r>
        <w:rPr>
          <w:rFonts w:cs="Verdana" w:ascii="Verdana" w:hAnsi="Verdana"/>
          <w:color w:val="000000"/>
          <w:sz w:val="18"/>
          <w:szCs w:val="18"/>
        </w:rPr>
        <w:t>Nikmod Version 9.1</w:t>
      </w:r>
    </w:p>
    <w:p>
      <w:pPr>
        <w:pStyle w:val="Normal"/>
        <w:spacing w:before="240" w:after="0"/>
        <w:rPr>
          <w:rFonts w:ascii="Verdana" w:hAnsi="Verdana" w:cs="Verdana"/>
          <w:color w:val="000000"/>
          <w:sz w:val="18"/>
          <w:szCs w:val="18"/>
        </w:rPr>
      </w:pPr>
      <w:r>
        <w:rPr>
          <w:rFonts w:cs="Verdana" w:ascii="Verdana" w:hAnsi="Verdana"/>
          <w:color w:val="000000"/>
          <w:sz w:val="18"/>
          <w:szCs w:val="18"/>
        </w:rPr>
        <w:t>Changes</w:t>
      </w:r>
    </w:p>
    <w:p>
      <w:pPr>
        <w:pStyle w:val="Normal"/>
        <w:spacing w:before="240" w:after="0"/>
        <w:rPr>
          <w:rFonts w:ascii="Verdana" w:hAnsi="Verdana" w:cs="Verdana"/>
          <w:color w:val="000000"/>
          <w:sz w:val="18"/>
          <w:szCs w:val="18"/>
        </w:rPr>
      </w:pPr>
      <w:r>
        <w:rPr>
          <w:rFonts w:cs="Verdana" w:ascii="Verdana" w:hAnsi="Verdana"/>
          <w:color w:val="000000"/>
          <w:sz w:val="18"/>
          <w:szCs w:val="18"/>
        </w:rPr>
        <w:t>1) Bomber/recon/transport plane Durability reduced from 50% to 25% increase over stock.</w:t>
      </w:r>
    </w:p>
    <w:p>
      <w:pPr>
        <w:pStyle w:val="Normal"/>
        <w:spacing w:before="240" w:after="0"/>
        <w:rPr/>
      </w:pPr>
      <w:r>
        <w:rPr>
          <w:rFonts w:cs="Verdana" w:ascii="Verdana" w:hAnsi="Verdana"/>
          <w:color w:val="000000"/>
          <w:sz w:val="18"/>
          <w:szCs w:val="18"/>
        </w:rPr>
        <w:t>Purpose:  With the move to 9.0, I was forced to implement an all-encompassing reduction in fighter plane firepower to compensate for the removal of the 8.0 changes to that same class.  While this had the desired effect of reducing the bloodier FvF engagements, it also further toned down FvB engagements.  The result was not entirely unsatisfactory as it proved to work very well for mid to late war scenarios.  However for earlier periods, where lighter armed fighters were more likely to be encountered, losses became extremely light leading to some complaints.  This version presents a compromise that allows better results for that period while (hopefully) allowing acceptable losses for later periods.   The 9.0 version will remain available however for later war period scenarios to which it can be considered ‘better optimized’ given one generally will experience larger air battles with heavier armed fighters with better exp (Allied at least)</w:t>
      </w:r>
    </w:p>
    <w:p>
      <w:pPr>
        <w:pStyle w:val="Normal"/>
        <w:spacing w:before="240" w:after="0"/>
        <w:rPr>
          <w:rFonts w:ascii="Verdana" w:hAnsi="Verdana" w:cs="Verdana"/>
          <w:color w:val="000000"/>
          <w:sz w:val="18"/>
          <w:szCs w:val="18"/>
        </w:rPr>
      </w:pPr>
      <w:r>
        <w:rPr>
          <w:rFonts w:cs="Verdana" w:ascii="Verdana" w:hAnsi="Verdana"/>
          <w:color w:val="000000"/>
          <w:sz w:val="18"/>
          <w:szCs w:val="18"/>
        </w:rPr>
        <w:t>2) Reduction in AA firepower – matches change 1.   A major reason why it took a while for this version to see light of day was the knowledge that such a change would require a recalibration of the AA weapons.</w:t>
      </w:r>
    </w:p>
    <w:p>
      <w:pPr>
        <w:pStyle w:val="Normal"/>
        <w:spacing w:before="240" w:after="0"/>
        <w:rPr>
          <w:rFonts w:ascii="Verdana" w:hAnsi="Verdana" w:cs="Verdana"/>
          <w:color w:val="000000"/>
          <w:sz w:val="18"/>
          <w:szCs w:val="18"/>
        </w:rPr>
      </w:pPr>
      <w:r>
        <w:rPr>
          <w:rFonts w:cs="Verdana" w:ascii="Verdana" w:hAnsi="Verdana"/>
          <w:color w:val="000000"/>
          <w:sz w:val="18"/>
          <w:szCs w:val="18"/>
        </w:rPr>
        <w:t>3) ASW modification.</w:t>
      </w:r>
    </w:p>
    <w:p>
      <w:pPr>
        <w:pStyle w:val="Normal"/>
        <w:spacing w:before="240" w:after="0"/>
        <w:rPr/>
      </w:pPr>
      <w:r>
        <w:rPr>
          <w:rFonts w:cs="Verdana" w:ascii="Verdana" w:hAnsi="Verdana"/>
          <w:color w:val="000000"/>
          <w:sz w:val="18"/>
          <w:szCs w:val="18"/>
        </w:rPr>
        <w:t xml:space="preserve">Purpose: With the recent code rewrite to ASW, courtesy of Mike Wood, the original NM 2.0+ ASW changes were removed in order to properly test out the new routine in the long run.  Having now acquired enough test and game results to form a more informed opinion, I opted to re-visit this aspect of the game with the goal of reducing the frequency of punishing (and semi-frequently lethal) aspects of the long depth charge bombardments.  While outright losses of subs has been reduced,  long DC attacks ‘rattling’ around the subs often leads to significant SYS damage that takes out the sub just as effectively as if the playing piece were removed from the board.  Combined with the game’s detail control of one’s naval assets, the result is that the standard WitP methodology for dealing with subs is the form dozens of ASW TF’s and employ ‘The best defense is a good offense’….particularly in the late-war scenarios. </w:t>
      </w:r>
    </w:p>
    <w:p>
      <w:pPr>
        <w:pStyle w:val="Normal"/>
        <w:spacing w:before="240" w:after="0"/>
        <w:rPr/>
      </w:pPr>
      <w:r>
        <w:rPr>
          <w:rFonts w:cs="Verdana" w:ascii="Verdana" w:hAnsi="Verdana"/>
          <w:color w:val="000000"/>
          <w:sz w:val="18"/>
          <w:szCs w:val="18"/>
        </w:rPr>
        <w:t>This change basically reduces Allied and Japanese tendencies to successfully “DC” the target sub and therefore reduces the viability of the “mass ASW TF” tactic that one usually sees vs. dedicated convoy escorts accompanying the merchants (and warships).  The alterations are designed so that the USN upgrades starting in late 42 will allow their success levels to increase vs. I-boats.  Shallow water/port hexes should still remain highly dangerous so should be deployed with caution in those areas.</w:t>
      </w:r>
    </w:p>
    <w:p>
      <w:pPr>
        <w:pStyle w:val="Normal"/>
        <w:spacing w:before="240" w:after="0"/>
        <w:rPr>
          <w:rFonts w:ascii="Verdana" w:hAnsi="Verdana" w:cs="Verdana"/>
          <w:color w:val="000000"/>
          <w:sz w:val="18"/>
          <w:szCs w:val="18"/>
        </w:rPr>
      </w:pPr>
      <w:r>
        <w:rPr>
          <w:rFonts w:cs="Verdana" w:ascii="Verdana" w:hAnsi="Verdana"/>
          <w:color w:val="000000"/>
          <w:sz w:val="18"/>
          <w:szCs w:val="18"/>
        </w:rPr>
        <w:t>Note: This change does not involve ship DUR….as it was not an effective option under the new code without being raised to such a point that repair and ship construction aspects would be impaired.</w:t>
      </w:r>
    </w:p>
    <w:p>
      <w:pPr>
        <w:pStyle w:val="Normal"/>
        <w:spacing w:before="240" w:after="0"/>
        <w:rPr>
          <w:rFonts w:ascii="Verdana" w:hAnsi="Verdana" w:cs="Verdana"/>
          <w:color w:val="000000"/>
          <w:sz w:val="18"/>
          <w:szCs w:val="18"/>
        </w:rPr>
      </w:pPr>
      <w:r>
        <w:rPr>
          <w:rFonts w:cs="Verdana" w:ascii="Verdana" w:hAnsi="Verdana"/>
          <w:color w:val="000000"/>
          <w:sz w:val="18"/>
          <w:szCs w:val="18"/>
        </w:rPr>
      </w:r>
    </w:p>
    <w:p>
      <w:pPr>
        <w:pStyle w:val="Normal"/>
        <w:spacing w:before="240" w:after="0"/>
        <w:rPr>
          <w:rFonts w:ascii="Verdana" w:hAnsi="Verdana" w:cs="Verdana"/>
          <w:color w:val="000000"/>
          <w:sz w:val="18"/>
          <w:szCs w:val="18"/>
        </w:rPr>
      </w:pPr>
      <w:r>
        <w:rPr>
          <w:rFonts w:cs="Verdana" w:ascii="Verdana" w:hAnsi="Verdana"/>
          <w:color w:val="000000"/>
          <w:sz w:val="18"/>
          <w:szCs w:val="18"/>
        </w:rPr>
        <w:t>4) couple minor OOB tweaks including but not limited too:</w:t>
      </w:r>
    </w:p>
    <w:p>
      <w:pPr>
        <w:pStyle w:val="Normal"/>
        <w:spacing w:before="240" w:after="0"/>
        <w:rPr>
          <w:rFonts w:ascii="Verdana" w:hAnsi="Verdana" w:cs="Verdana"/>
          <w:color w:val="000000"/>
          <w:sz w:val="18"/>
          <w:szCs w:val="18"/>
        </w:rPr>
      </w:pPr>
      <w:r>
        <w:rPr>
          <w:rFonts w:cs="Verdana" w:ascii="Verdana" w:hAnsi="Verdana"/>
          <w:color w:val="000000"/>
          <w:sz w:val="18"/>
          <w:szCs w:val="18"/>
        </w:rPr>
        <w:t xml:space="preserve">- Ki-44 arrival date bumped up a bit. – MVR decreased </w:t>
      </w:r>
    </w:p>
    <w:p>
      <w:pPr>
        <w:pStyle w:val="Normal"/>
        <w:spacing w:before="240" w:after="0"/>
        <w:rPr>
          <w:rFonts w:ascii="Verdana" w:hAnsi="Verdana" w:cs="Verdana"/>
          <w:color w:val="000000"/>
          <w:sz w:val="18"/>
          <w:szCs w:val="18"/>
        </w:rPr>
      </w:pPr>
      <w:r>
        <w:rPr>
          <w:rFonts w:cs="Verdana" w:ascii="Verdana" w:hAnsi="Verdana"/>
          <w:color w:val="000000"/>
          <w:sz w:val="18"/>
          <w:szCs w:val="18"/>
        </w:rPr>
        <w:t>- F4F-4 Mvr decreased</w:t>
      </w:r>
    </w:p>
    <w:p>
      <w:pPr>
        <w:pStyle w:val="Normal"/>
        <w:spacing w:before="240" w:after="0"/>
        <w:rPr>
          <w:rFonts w:ascii="Verdana" w:hAnsi="Verdana" w:cs="Verdana"/>
          <w:color w:val="000000"/>
          <w:sz w:val="18"/>
          <w:szCs w:val="18"/>
        </w:rPr>
      </w:pPr>
      <w:r>
        <w:rPr>
          <w:rFonts w:cs="Verdana" w:ascii="Verdana" w:hAnsi="Verdana"/>
          <w:color w:val="000000"/>
          <w:sz w:val="18"/>
          <w:szCs w:val="18"/>
        </w:rPr>
        <w:t>-F4F-3/FM-2 Mvr increased</w:t>
      </w:r>
    </w:p>
    <w:p>
      <w:pPr>
        <w:pStyle w:val="Normal"/>
        <w:spacing w:before="240" w:after="0"/>
        <w:rPr>
          <w:rFonts w:ascii="Verdana" w:hAnsi="Verdana" w:cs="Verdana"/>
          <w:color w:val="000000"/>
          <w:sz w:val="18"/>
          <w:szCs w:val="18"/>
        </w:rPr>
      </w:pPr>
      <w:r>
        <w:rPr>
          <w:rFonts w:cs="Verdana" w:ascii="Verdana" w:hAnsi="Verdana"/>
          <w:color w:val="000000"/>
          <w:sz w:val="18"/>
          <w:szCs w:val="18"/>
        </w:rPr>
        <w:t>-P-38 Mvr increased</w:t>
      </w:r>
    </w:p>
    <w:p>
      <w:pPr>
        <w:pStyle w:val="Normal"/>
        <w:spacing w:before="240" w:after="0"/>
        <w:rPr/>
      </w:pPr>
      <w:r>
        <w:rPr>
          <w:rFonts w:cs="Verdana" w:ascii="Verdana" w:hAnsi="Verdana"/>
          <w:color w:val="000000"/>
          <w:sz w:val="18"/>
          <w:szCs w:val="18"/>
        </w:rPr>
        <w:t>- A6M2/3/5/8/N Mvr increased</w:t>
      </w:r>
    </w:p>
    <w:p>
      <w:pPr>
        <w:pStyle w:val="Normal"/>
        <w:spacing w:before="240" w:after="0"/>
        <w:rPr>
          <w:rFonts w:ascii="Verdana" w:hAnsi="Verdana" w:cs="Verdana"/>
          <w:color w:val="000000"/>
          <w:sz w:val="18"/>
          <w:szCs w:val="18"/>
        </w:rPr>
      </w:pPr>
      <w:r>
        <w:rPr>
          <w:rFonts w:cs="Verdana" w:ascii="Verdana" w:hAnsi="Verdana"/>
          <w:color w:val="000000"/>
          <w:sz w:val="18"/>
          <w:szCs w:val="18"/>
        </w:rPr>
        <w:t>- PC class C/D DC complement corrected to normal 120DC load out.  (Had been accidentally doubled in stock giving the class 228 DC’s helping to make them the most dangerous PC’s in the game)</w:t>
      </w:r>
    </w:p>
    <w:p>
      <w:pPr>
        <w:pStyle w:val="Normal"/>
        <w:spacing w:before="240" w:after="0"/>
        <w:rPr>
          <w:rFonts w:ascii="Verdana" w:hAnsi="Verdana" w:cs="Verdana"/>
          <w:color w:val="000000"/>
          <w:sz w:val="18"/>
          <w:szCs w:val="18"/>
        </w:rPr>
      </w:pPr>
      <w:r>
        <w:rPr>
          <w:rFonts w:cs="Verdana" w:ascii="Verdana" w:hAnsi="Verdana"/>
          <w:color w:val="000000"/>
          <w:sz w:val="18"/>
          <w:szCs w:val="18"/>
        </w:rPr>
        <w:t>Version 9.2</w:t>
      </w:r>
    </w:p>
    <w:p>
      <w:pPr>
        <w:pStyle w:val="Normal"/>
        <w:spacing w:before="240" w:after="0"/>
        <w:rPr>
          <w:rFonts w:ascii="Verdana" w:hAnsi="Verdana" w:cs="Verdana"/>
          <w:color w:val="000000"/>
          <w:sz w:val="18"/>
          <w:szCs w:val="18"/>
        </w:rPr>
      </w:pPr>
      <w:r>
        <w:rPr>
          <w:rFonts w:cs="Verdana" w:ascii="Verdana" w:hAnsi="Verdana"/>
          <w:color w:val="000000"/>
          <w:sz w:val="18"/>
          <w:szCs w:val="18"/>
        </w:rPr>
        <w:t>-ASW change tweak for IJN subs (10 added to DUR for classes &lt;30)  Original testing was based on standard DUR 33 IJN subs but at the time I failed to realize that half the classes had &lt;30 (I thought I was more like a quarter of them)  Further playtesting showed that the &lt;30 subs were back to being ultra vulnerable to most passing USN TF’s.   This minor, but important tweak should produce the less bloody results as seen in the original 9.1 tests.</w:t>
      </w:r>
    </w:p>
    <w:p>
      <w:pPr>
        <w:pStyle w:val="Normal"/>
        <w:spacing w:before="240" w:after="0"/>
        <w:rPr>
          <w:rFonts w:ascii="Verdana" w:hAnsi="Verdana" w:cs="Verdana"/>
          <w:color w:val="000000"/>
          <w:sz w:val="18"/>
          <w:szCs w:val="18"/>
        </w:rPr>
      </w:pPr>
      <w:r>
        <w:rPr>
          <w:rFonts w:cs="Verdana" w:ascii="Verdana" w:hAnsi="Verdana"/>
          <w:color w:val="000000"/>
          <w:sz w:val="18"/>
          <w:szCs w:val="18"/>
        </w:rPr>
      </w:r>
    </w:p>
    <w:p>
      <w:pPr>
        <w:pStyle w:val="Normal"/>
        <w:spacing w:before="240" w:after="0"/>
        <w:rPr>
          <w:rFonts w:ascii="Verdana" w:hAnsi="Verdana" w:cs="Verdana"/>
          <w:color w:val="000000"/>
          <w:sz w:val="18"/>
          <w:szCs w:val="18"/>
        </w:rPr>
      </w:pPr>
      <w:r>
        <w:rPr>
          <w:rFonts w:cs="Verdana" w:ascii="Verdana" w:hAnsi="Verdana"/>
          <w:color w:val="000000"/>
          <w:sz w:val="18"/>
          <w:szCs w:val="18"/>
        </w:rPr>
      </w:r>
    </w:p>
    <w:p>
      <w:pPr>
        <w:pStyle w:val="Normal"/>
        <w:spacing w:before="240" w:after="0"/>
        <w:rPr>
          <w:rFonts w:ascii="Verdana" w:hAnsi="Verdana" w:cs="Verdana"/>
          <w:color w:val="000000"/>
          <w:sz w:val="18"/>
          <w:szCs w:val="18"/>
        </w:rPr>
      </w:pPr>
      <w:r>
        <w:rPr>
          <w:rFonts w:cs="Verdana" w:ascii="Verdana" w:hAnsi="Verdana"/>
          <w:color w:val="000000"/>
          <w:sz w:val="18"/>
          <w:szCs w:val="18"/>
        </w:rPr>
      </w:r>
    </w:p>
    <w:p>
      <w:pPr>
        <w:pStyle w:val="Normal"/>
        <w:spacing w:before="240" w:after="0"/>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Feedback, as always, is welcome.   Have fun.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Nikademus</w:t>
      </w:r>
    </w:p>
    <w:p>
      <w:pPr>
        <w:pStyle w:val="Normal"/>
        <w:rPr>
          <w:rFonts w:ascii="Verdana" w:hAnsi="Verdana" w:cs="Verdana"/>
          <w:color w:val="000000"/>
          <w:sz w:val="18"/>
          <w:szCs w:val="18"/>
        </w:rPr>
      </w:pPr>
      <w:hyperlink r:id="rId2">
        <w:r>
          <w:rPr>
            <w:rStyle w:val="InternetLink"/>
            <w:rFonts w:cs="Verdana" w:ascii="Verdana" w:hAnsi="Verdana"/>
            <w:sz w:val="18"/>
            <w:szCs w:val="18"/>
          </w:rPr>
          <w:t>lansoar@hotmail.com</w:t>
        </w:r>
      </w:hyperlink>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soar@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1:19:00Z</dcterms:created>
  <dc:creator>Stephen Dyer</dc:creator>
  <dc:description/>
  <dc:language>en-US</dc:language>
  <cp:lastModifiedBy>Stephen Dyer</cp:lastModifiedBy>
  <dcterms:modified xsi:type="dcterms:W3CDTF">2007-06-12T05:22:00Z</dcterms:modified>
  <cp:revision>11</cp:revision>
  <dc:subject/>
  <dc:title>Nik Mod  Version 2</dc:title>
</cp:coreProperties>
</file>